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rtDir 3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Owen Em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July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What is SmartD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How to install Smar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Using SDIR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Using SD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How to use Smar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xecuting SmartDir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Detailed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Sharewar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What is SmartD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ir is a full-featured command-line directory utility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rovided by the Dos DIR command, yet is far superior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In addition to those features provided by the 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ir contains many features of its own, making it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rectory utilit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availble ONLY with Smart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ulti-column modes ranging from 1 throug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utput sorted by Name, Extension, Size, or Date (or n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ptional inclusion of Hidden, Read-Only, and Volume 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Lowercase output, generally accepted as easi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rection of output (including ANSI color) to Disk Files (o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GA/VGA 43/50-line mode (for those really big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ree space displayed in bytes, Kilobytes, Megabytes, Gigabytes,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ile Descriptions (up to 5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How to install Smar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e file SDIR3x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IR.EXE     --  This is Smar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IRxx.DOC   --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IRCFG.EXE  --  SmartDi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EDIT.EXE   --  SmartDir File Descrip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TXT    --  Order form for pai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ir is installed by placing the file SDIR.EXE i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 PATH statement.  This allows SmartDir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location withi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installing SmartDir on your C drive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specified in your PATH statement, such as C:\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such subdirectory, make one with the Dos M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e following statement is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uti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opy the file SDIR.EXE into the directory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Using SDIR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CFG is a program used to automatically set the default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By using SDIRCFG, you can save yourself the trouble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st frequently used options to the command line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DIR.  SDIRCFG searches all directores in your PATH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SDIR.CFG (not to be confused with SDIRCFG.EX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loaded if the file is found, otherwis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name of the configuration file to cre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in a directory in your PATH statement in order for 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Using SD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DIT is a program used to attach file descriptions to file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ir.  The first time it is used, a data file must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the file description data.  This is similar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by SDIRCFG.  Options within SDEDIT are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nregistered copies of SDEDIT.EXE are not capable of ad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to more than 50 files at one time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take full advantage of the power of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register your copy!  Registration is only ten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How to use Smar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xecuting SmartDir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perly installed the file SDIR.EXE i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 path statement, SmartDir may be execu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dir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Dir Usage is just like that of Do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 [pathname]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(s) in brackets is/are optional.  If [pathname]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current) drive and director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Detailed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i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--     Displays Shareware Registration Information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if you would like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rtDir, or for a description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--     Diplays a brief listing of all available SmartD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--     Sort output by Name.  (Default sort method)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s all output to be alphabetized by the 8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--     Sort output by Extension.  This option causes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alphabetized by the 3-character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--     Sort output by SIZE.  This option causes all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orted in ascending order by the siz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--     Sort output by Date and Time.  This option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to be sorted chron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--     Do not sort.  This option causes all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in the order it is physically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.  Note:  This is not necessarily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that of actual physical storag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der normally displayed by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Colum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--     One-Column mode.  (default column mode) 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data, including name, extension, size, date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--     Two-Column mode.  Displays directory in 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,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ne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--     Three-Column mode.  Displays directory in 3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ing name, extension,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--     Four-Column mode.  Displays directory in 4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ing name, extension, and size.  Siz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kilobytes (1024 bytes) or megabytes (1024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follows:  If the file is less than 1k, siz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" &lt;1k".  Sizes up to 1M appear as "xxxk".  Siz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M appear as "x.xM".  Sizes over 10M appear as "&gt;10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--     Five-column mode.  Displays directory in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ing only filenames.  Subdirectories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"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--     Six-column mode.  Displays directory in 6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ing only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--     Single-column mode with file descriptions.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, extension, size, and a full 55 charac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, if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--     Single-column mode with brief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exactly like One-column mode, bu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the first 40 characters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Files:  (These options are available only to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--     Toggle.  Show Hidden files.  This option causes all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o be displayed, in addition to all norm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--     Toggle.  Show Read-only files.  This option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-only files to be displayed, in addition to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--     Toggle.  Show Volume ID file.  This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 ID file to be displayed, in addition to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--     Toggle.  Toggles Uppercase/Lowerca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--     Toggle.  Toggles graphics (column dividers)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when sending output to a printe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ly display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--     Toggle.  Toggles Page Breaks.  This option caus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ause after each screen of output.  Output resumes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--     Toggle.  Toggles EGA/VGA 43/50-line mod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ose really big directories.  The original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stor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--     Toggle.  Toggles Color.  This option cause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3-character extensions to be displayed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output is directed to a file, ANSI escape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o change colors.  Default color cod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, COM, BAT :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XT, DOC      :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           :  Light Magenta (P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F, PCX      :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Destin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ilename -- Use of this option causes all output to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k file "filename" instead of to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is used, ANSI escape sequenc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text.  Output can be directed to a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"PRN" or "LPT1" a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Options turn ON the specified function.  However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specified as default with SDIRCFG, the us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urns OF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ptions must be preceded by a slash (/).  Options may b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"sdir /3cps+dirfile.txt"  selec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Column mode, Color, Page-breaks, sort by size, and direc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 DIRFI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--  o First Release,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--  o Released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Improved (perfected?) pathnam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dded 4 and 6 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dded /O sort method.  (displays physical order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dd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dded /L option. 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dded total byte count to driv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w says "xxxxk in xxx file(s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Extended sorting.  For example, in 1.0, if you sorted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extensions were not necessarily sor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field, so "FILE.EXE" might appear before "FILE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dded "&gt;" marker for subdirectories in 5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Removed /W option.  Use /1-6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Improved Documentation.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   o Released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/G (suppress graphics) option now also turns off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for custom copies of SmartDir with color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dded /A option for EGA/VGA 43/50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RCs are no longer supported!  (They are no longer pin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ZIPs).  This is done in retaliation to SEA's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 to trademark the ARC.  Besides, they'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solet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   o Released February 2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Now includes SDIRCFG, a program to select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Free space on disk may now be specified in bytes,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ytes, or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Most options are now "toggles".  This means that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nabled/disabled by use of that option.  For example: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page breaks.  However, if page break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efault with SDIRCFG, the /p turns OFF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1     o Released February 24, 1991 (a few hours after 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Fixed minor bugs in SDIR.EXE and SDIR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Release 3.0 still had the beta (�) tag on the en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.  It read "SmartDir 3.0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2     o Released February 24, 1991 (yet a little later, st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One small, but messy bug had to be cleaned up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eems that the +filename option sent all but the very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directory to the file.  The free space was accidentally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RT, instead of the file.  Hopefully version 3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n perfect condition.  It's kind of strange releas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in one 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lso, the Hidden, Read-only, and Volume ID option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.  (However, those options aren'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users,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    o Released May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dded the ability to choose (via SDIRCFG.EXE) a SEPAR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isplaying free space for floppy drives an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you may now view your floppy drives' fre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obytes, yet have your hard drives' free spac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DIRCFG.EXE was modified appropriately to allow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s of floppy/hard drive free space display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VERY IMPORTANT:  Version 3.1 uses a DIFFEREN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IR.CFG file.  You must delete your old SDIR.CFG fil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one with the new SDIRCF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is version also allows one new method of display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:  Percent.  This option displays the perc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drive tha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everal minor typos in the documentation and program cod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    o Released July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dded support for file descriptions in the form of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modes:  1 column with short or 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DEDIT.EXE was created to allow file description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DIRCFG.EXE was modified to allow new default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VERY IMPORTANT:  Version 3.2 uses a DIFFEREN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IR.CFG file.  You must delete your old SDIR.CFG fil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one with the new SDIRCF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option of displaying free space in percent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clude the free space in percent to ONE DECIMAL PLAC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e 54.6% instead of 5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Raised the official registration price to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Order form ORDER.TXT is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martDir contains no destructive code, a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, the author assumes no responsibility for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mage to your computer system.  Your use of SmartDir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Sharewar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ir is shareware, which means, if you use it often and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olitely asked to send a small fee to the author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Registered users sending $10 or more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ir on diskette (please specify size:  3 or 5-inch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lso have access to additional command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.  By paying a small fee for a piece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you are helping to fight the high cost of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the production of future useful shareware program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your copy of SmartDir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"ORDER.TXT"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en Em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North Jeffer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a  22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include comments and/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 you for supporting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