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Shareware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rry this or any other Foley Hi-Tech System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e only require the following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ovide us with a free subscription to any of your mai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yers, catalogs and other promotional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you contact us before adding any of our product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just so that we have you on record.  This will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we will then automatically send you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$10 per disk be charged for the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Shareware versions of our product be distribute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re the registered versions t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ther than Foley Hi-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Foley Hi-Tech Systems file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ltered unless the changes are approved in writing from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Tech Systems.  NO files may be remov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cription supplied in the *.UP file be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atalog.  You are allowed to add to this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as long as the general conte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