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RunWen Users Manual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RunWen - A Boot-up Program Schedul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Copyright (c) 1992 Richard Hiester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All Rights Reserved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Wen is a DOS Program Scheduler which is normally starte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  This means that the programs you specif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by RunWen when you boot-up your computer.  RunWen ca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ecified programs to run everytime you boot your computer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y, or once every N days.  Options are available t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 RunWen to run (in prompt or noprompt mode), to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en source file (RUNWEN.FIL), to display the RunWen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display a two-pag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part of this release of RunW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WEN.EXE   - The RunWe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WEN.FIL   - The RunWen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WEN.DOC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FRM.DOC - The order form used to register Run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RunWen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Copy the above files into your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Edit the RUNWEN.FIL source file to specify which DO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Edit your AUTOEXEC.BAT file adding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RUNWEN=DRIVE:\DIRECTORY_TO_RUNWEN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RIVE:PATH]RUNWEN -BOOT [-NOPROM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Reboot your computer to start using Run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configuration necessary for using RunWen is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programs to the RUNWEN.FIL source file.  The RUNWEN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s one line for each program you want aged. 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types, the RUNWEN.FIL format is simular to the cronta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EN.FIL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YYMMDD DYS DOS_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YYYMMDD is the four-digit year, two-digit month,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day that you want RunWen to start aging the program fr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S is the number of days you want between executions of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S_COMMAND_LINE is the DOS command line you would enter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For instance, one of the programs I use RunW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run the Norton AntiVirus program.  I have the following ent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RUNWEN.FIL to run the Norton AntiVirus (full scan, all dis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seven 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20801 7 C:\NDW\NAV.EXE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lacing the above line in the RUNWEN.FIL file, Norton AntiVir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run the first time you boot your computer on (or afte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8, 1992.  When the program is run, the RUNWEN.FIL is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W last date the program was run.  That is, if the Anti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run on August 8, 1992, the the new entry in the RUNWEN.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20808 7 C:\NDW\NAV.EXE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AntiVirus program will not be run by RunWen again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gust 15, 199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comment lines in the RUNWEN.FIL file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RUNWEN.F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for RunWe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 RUNWEN [-BOOT [-NOPROMPT]] | [-LIST] | [-VER] | [-HEL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vailable on the RunWen command-l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BOOT (abbreviated to -B) is used to tell RunWen to proc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WEN.F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PROMPT (abbreviated to -NOP) is used in conjunction with -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ell RunWen not to prompt you whether you want to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hich is due to be run by RunW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LIST (abbreviated to -L) is used to list the RUNWEN.FIL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This option cannot be used in conjunction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OOT [-NOPROMPT] options and is mutually exclusiv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ER and -HEL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ER (abberviated to -V) displays the version of RunW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n the screen.  This option cannot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-BOOT [-NOPROMPT] options and is mutually exclusiv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LIST and -HEL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ELP (abbreviated to -H or -?) displays a two-page help scree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 of RunWen.  This option cannot be used in conj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-BOOT [-NOPROMPT] options and is mutually exclu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-VER and -LIST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ing your copy of RunWen is simple.  Just print o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 file, fill in the required information, and send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ed payment amount.  Your registration will be processed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quest and you will be placed on my mailing list for any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use, copy, and distribute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en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If a fee is charged, it must be only to cover the cost of cop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It must be distributed in its original form with al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ly released file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It has not been modified in ANY way EXCEPT for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 of the REGISTERED version of RunWen may be reproduc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in any form or by any means, electronic or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purpose other than the purchasers personal use, wit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arranties are disclaimed, including any damage to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, from the use of this product.  In no event will I be h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to you for any damage including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idental or consequential damages arising out or your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 this program, or any other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