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QUIKCLK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small program that diplays a full screen an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ck. It has the ability to detect and utilitize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lution possible for your video display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 displays supported are VGA, EGA, CGA. Sorry, no mo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is being provided as public domain. Please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 to upload to any BBS or share with a friend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ongly object to any compensation being received by an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hope you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coded and compiled by:  Robert Magagnotti -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illennium Dat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mpi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.O. Box 835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ouglasville, Ga 30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ata (404) 942-66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drop a line or call my board if you have enjoy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. I would like to know that someone received enjo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my evening of pulling my hair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 is available upon request for cost (disk,shi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ut $3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laimer:  I make no guarantees to the usefulln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atability of this program. I will no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ponsible for any damages resulting from its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tteries not included. &lt;--- Just checking.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