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rge your Quick See registration to your Compuserve Account!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 o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Logon and type: GO SWREG &lt;Enter&gt;,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"Register Shareware". A list of search criteri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to you so you can search for Quick See (QSEE201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Once the file is located, follow the instructions to char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to your Compuserve acou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