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W I K R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- EARL P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WIKRASE Version 2.0 is a complete re-write of the original and h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signed to provide a more graphical and user-friendl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.  It also includes a timer to let the user know how mu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has elapsed when multiple diskettes are erased.  This tim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s when the program is first initialized and is updated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a diskette erasure is completed.  Thus, it is possible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e the time of erasure of one diskette by noting the time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and end of the diskette erasure.  Also, since this includ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 required to remove and replace diskettes in the disk driv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provides a good estimate of average erasure time per diskette for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invocations of the program.  Also, a counter has be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to show how many diskettes have been processed during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invocation of the program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QWIKRASE was developed when I wished to make a complete backup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f a hard drive which required over 90 1.44Meg diskettes.  Since I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id not have that many blank diskettes on hand, I was faced with th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ore of re-formatting the original 90+ diskettes.  The backup was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elayed until the original version of QWIKRASE was written and it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roved to be worthwhile.  After the program had been debugged and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roven reliable, a test was made with 40 diskettes.  These were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rased in 6 minutes.  Since this time, several revisions had to b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ade due to changes in DOS standards and it is now compatible with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ll DOS versions up to DOS Version 5.0.  It has also been found to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 invaluable to check diskettes to be used as target disks for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ISKCOPY. Simply doing a quick erase, gives the statistics on any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d sectors of the diskette which were detected on the original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ormat.  Since DISKCOPY, prior to DOS Version 5.0, did not verify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validity of written data, this gives a good indication whether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t is safe to use the diskette for DISKCOPY of previous versions of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S.  However, be aware that the diskette may have developed bad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ince having been formatted.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KRASE is a program designed to quickly erase and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or operations requiring blank diskettes.  It per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eleton format and does not physically check for bad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However, sectors which have been marked ba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mat will have the pointers preserved so that 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to those sectors.  It has been tested wit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.44 megabytes and should work on 2.88 megabyte drive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rives have not been availab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, including system boot files and label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ootable disk is desired, this program is not for you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mat program.  However, running "SYS" subsequent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RASE will provide these facilities.  Be advised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" will only put the system boot files on the disket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This will have to be copied after "SY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order to have a completely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rase a diskette and label it with QWIKR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the parm /L (upper or lower case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signator.  Prompts will be issued so that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each diskettes when multiple diskettes are era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QWIK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KRASE is not intended for use with hard driv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etect hard drives formatted with the standard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FORMAT; however, if non-standard formatting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, it will produce weird effects and will destro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s of these.  Due diligence has been exerc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har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esignating Drive "C:" will cause immediate ab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must be a hard drive according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Designating a drive which is not "C:", but is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rive by standard DOS formatt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Designating a drive which is not "C:", which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MB.  The unique DOS return code when attempt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rives will caus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 or formatting does not follow these standar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cellent program for preparing diskettes fo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ust reformat diskettes previously used for backu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complete directory structure which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s.  Also, it will clean up diskettes which hav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or system files.  It does not respec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very simple to run and only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- the designation of the disk drive whe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rased resides.  At the DOS command prompt,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COM file (QR) and the drive designat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QR B:  (where B: designates the floppy disk dri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rasing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esire to re-label erased diskettes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/L) may be added after the drive designato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by QWIKRASE, notes will be made and,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selected for erasure, and after the diskette's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a prompt will be issued for the new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QR B: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only the name of the .COM file, a ful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display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a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ISKETTE TO BE ERASED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ANY KEY WHEN READ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ncel the operation by striking the &lt;ESC&gt; ke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n error in drive selection.  This will cause a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QWIK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KRASE is a shareware program, and as such,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financial support for updates and improvement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please become a registered user for a fee of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upply the incentive to further improv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give copies to others, there should be no charg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the program and the documentation file should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computer clubs may freely distribute the program t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complete package is delivered to the recip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for such are limited to actual costs involved in such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will be provided a newly-assembled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ir name as the registered user, as well 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of these instructions.  When registering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program should be on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registrations are welcom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 P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31 Roano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  79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