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2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INSTALL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serves as an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is packaged either on a diskette or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) download, and is contained in a PKZIP authentica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archive file with an extension of ZIP.  The file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tion is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WRnn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nn" is the version number (i.e. PWR100.ZIP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file for Power version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You need the program PKUNZIP.EXE (version 1.0 or la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extract files from PWRnnn.ZIP, or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ZIP extension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ogram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unpacking the PWRnnn.ZIP, you should have two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DOC      This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EXE     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configuration file for the Install program.  Th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ll program is self-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 exact listing of all files in the package with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 CRC values as returned by viewing the ZIPed archi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install your POWER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 program WILL NOT TOUCH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files.  I know how you feel about chang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you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ant to first print this file out, and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  Or, if you don't mind being adventurous, just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ead and run Install without reading this document.  It's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-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luded install program, INSTALL.EXE, will install th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files into the drive and directory of your choic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irectory will be created for you, if it doesn't exis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does exist, a prompt is given to confirm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he files to this directory.  Before installing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e selected drive for the amount of required fre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for install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possible ways you could have received the softw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diskette or by download from a BBS.  The following instr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below are the same regardless of your acquisition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STALL PROGRAM GUID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 program WILL NOT TOUCH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files.  I know how you feel about chang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you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Install program kicks up, you will see a pause box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"Press any key to start" in it.  At any time user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is required via the keyboard, the function keys F1 and F2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F1 calls up context-sensitive help, F2 calls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nformation concern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bort the installation process at any time when a promp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(including the pause box)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 besides F1, F2, and &lt;ESC&gt; to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 program responds by first checking each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to make sure that all files in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exist.  If any files are missing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to that effect and a prompt is given on whether t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e or abort the installation process.  If you choose t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e, all remaining files will be processed and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be reported in the file MISSINGF.TXT, which i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e or more files is missing.  This file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/directory you specify for the software package inst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on.  This security feature, in addition to PKZIP's Authoriz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Verification you saw when unpacking the archive file, o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it of file security and assurance to the user that he/sh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files that I, the author, intend to distribute. 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nows" the names of all the file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uch a missing-file error occur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valid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after the file-checking process, Install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drive letters to install the POWER package to.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letter key, then press the &lt;Enter&gt; key. 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 (:) after the letter is an option, but is not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first digit (first letter) entered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the Install program responds by displaying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in the drive you selected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\POWER.  To change it, make the desired changes using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 keys and the backspace and/or delete keys.  The chosen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can be either new or existing.  If new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.  You can create a new subdirectory within a new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made your directory selection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enough disk space, the install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enough disk space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an error message to that effect.  In this case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Delete some unnecessary files in your driv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Select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package requires approximately 800K of fre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installation process is completed, Install will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irectory to the drive and directory where the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files were installed to, and then exit to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where the included LIST program will execute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play the file GREET.DOC.  To exit from the LIST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ither &lt;ESC&gt;, F10, or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next file, README.1ST, a file containing int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tionary information abou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Michael D. O'Connor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