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W PLU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 AN IBM PC PASSWORD SYSTEM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Written in 100% Assembly Langu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Up to 15 character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Password is case insensit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Password is not displayed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The password and owner info are encryp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Ctrl-Alt-Delete reboot sequence is disabl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The System is disabled after 2 invalid attemp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Access logging, with option of hiding Lo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Optional screen blanking (3 min. timeou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.  Optional Clock &amp; Log time stamp format (12/24hr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1.  Optional audible alarm, to alert those nearb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.  Optional Norton Utilities style Exploding window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.  Easy to use Setup Menu to set Passwords, Op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.  Owner identification feature, great for laptops!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5.  Dynamic checking of PW Boot Guard statu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.  Ability to change PWPLUS's color settin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7.  Pklite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Zip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PLUS.EXE  PW Plus passwor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WPLUS.DOC  PW Plu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WBG.EXE  PW Boot Guard 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WBG.DOC  PW Boot Guar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text editor (DOS programs EDIT or EDLIN), edit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AUTOEXEC.BAT so that it contains the command PWPLUS as clo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art of the fi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W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INSTALL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ntry of a new password which is encrypt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password, ESC clears the ent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password is entered, ENTER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S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selection and saving of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options, SPACE toggles selectio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CHANG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changing of pwplus's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selections,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ENTER OWN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ntry of the computer owner's personal inf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se the computer is stolen or misplaced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can be displayed on the screen when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entry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CHANGE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the editing of the main window warning messag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essage of up to 5 lines may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saves information, ESC canc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VIEW DISK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viewing of the dis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, ENTER cancels.  DEL prompts for delete of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BOOT GUAR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current status of PW Boot Guard, a compan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 that prevents access of the Fixed Disk after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loppy 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XIT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xit of Setup Menu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exit of the program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LOG AUTHORIZED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authorized access to a dis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LOG UNAUTHORIZED ATTE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s unauthorized attempts to a dis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HIDE THE LOG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s the disk logfile from normal DOS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USE MILITARY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s military time (24hr) for the clock and logfil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ABLE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nks the computer screen after a 3 minu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ENABLE AUDIBLE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nds an audible alarm when an unauthorized access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DISABLE EXPLOD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ables the use of explo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ENABLE IDEN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s upon an unathorized access attempt, the own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sonal iden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ENTER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entry and testing of password. 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 password is entered the program exi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2 invalid attempts the system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SET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s access to the setup menu, upon entr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correct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QUIRES DOS VERSION 2.0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version 2.0 or above is required for the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UNSUPPORTED VIDEO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PLUS supports both Color and Monochrome 80 x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modes. 40 x 25 display modes are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 Initial release of PWPLUS, a much improved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W passwo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   Color change menu added.  Improved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.  Bugfix - as a result of changing from PW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file format to EXE, the system lockup after a fai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y attempt was the result of a program lockup ra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a controlled keyboard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   Enhanced keyboard rate for editing, logfile view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ved critical error handling further,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tty much bombproof now.  Improved upon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s, and tighten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 Copyright 1992 Lonnie L. 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are free to use, copy and distribute PWPLUS.EX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WBG.EXE for NONCOMMERCIAL use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No fee is charged for use, copying or 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xcluding reasonable disk cost'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and all contributions should be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nnie L. Log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231 Goldenrod La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per Marlboro, MD  207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EOF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