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v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is a program to be used for "pushing" keys o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is is useful for starting up programs which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same keystrokes upon startup.  Unfortunately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keys that may be pushed into the keyboard buffer is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a "first-in, first-out" basis, just as if you had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batch fi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SH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would first push the keys A, B, C, and 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then run GAME.EXE.  When the game polls for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get ABCD, then any other keys after that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yourself (unlike piping(|) or re-routing(&lt;&gt;) input which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to come from the re-routed input.)  The progra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the pushed keys had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eys which may be used from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batch file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~!&lt;&gt;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ush onto the buffer a SPACE, Down cursor, Left curs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Up cursor, and an ENTER; then it would r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'm not mistaken, SPACES are truncated from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o if the last thing you need PUSH'ed onto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, you should substitute a '~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hat it will take up drive spa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K or so, and THAT IS ALL.  It was written in the cours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programming minutes, so it's a "freebie" courtesy of my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 of CaveWare Software.  If you find it useful and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ll me what you did with it or want to gimme some $$$ :)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:         Mar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56 Fellowshi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cker, GA  3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n other CaveWare products that might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he programming knowledge to implement it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/address to the above address.  If we find it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re people than you/us, we just might be able to work out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