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ULAIRE  D'ENREGISTREMENT  DE  PCD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     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i�t� 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resse 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s    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�l�phone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chez ce que vous repr�sentez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Ŀ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</w:t>
      </w:r>
      <w:r>
        <w:rPr/>
        <w:t>Particulier                � �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sirez-vous recevoir une facture ?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uillez indiquer le nombre de postes sur lequel sera install� PC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bre de Postes      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 </w:t>
      </w:r>
      <w:r>
        <w:rPr/>
        <w:t>150FF 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    �         �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 </w:t>
      </w:r>
      <w:r>
        <w:rPr/>
        <w:t>300F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Rayez la mention inu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gnez un ch�que, �tabli en Francs Fran�ais, payable � l'ord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onel Delafosse", et envoyez le tout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onel Delaf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, All�e de Pen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7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chez le type de disquette que vous souhaitez recevoi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Ŀ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</w:t>
      </w:r>
      <w:r>
        <w:rPr/>
        <w:t>5.�" 360KB                 � � 3.�"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tez deux � trois semaines pour recevoir cet en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