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AV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actly the same as sa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instead of drawing a "bouncing ball"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blanks the screen.  Tsaver also uses the &lt;alt&gt;-&lt;right 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trigg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v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software you are required to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 Enterprises, 913.776.8181 x10.  See lock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End of File 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