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Filer, although a VERY fine program, has one shortcomin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DIR file to update the dates in the file,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, it will not show as such.  You have to go in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change every file to OFF-LINE, then run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hange your DIR files to read OFF-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n every file. The syntax is OFF-LINE DIR01, where DIR0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file.  If your DIR files are indeed named DIR01, DIR02, DIR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just type OFF-LINE, and OFF-LINE.EXE will do all of the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other.  Add a second command line param (I don't car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), and the program will display it's work (looks lik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ile to the screen, with the OFF-LINE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may be in your path, the files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(CD to the directory where your DIR files are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 If your files are not named DIR01, DIR02, etc, you can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.BAT file to process sever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