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USEMENU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Version 2.9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R. We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ctober 24, 199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Introduction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1  Shareware -- What is it, Anyway?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2  Computer Requirements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3  Running MouseMenu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Updating the Data File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  Creating Menu Headings and Batch Files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2  Inserting a New Heading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  Deleting a Heading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  Moving a Heading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5  Creating a New Page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  Passing Parameters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7  Changing Screen Colors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8  Titling a Page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9  Changing Screen Saver Time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0 Invoking the "Moths" Screen Saver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Advanced SETUP Information (DAT File Specifics)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Expanding MouseMenu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Known Problems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Summary . . . . . . . . . . . . . . . . . . . . . . . . 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. . . . . . . . . .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FORM . . . . . . . . . . . . . . . . . . . . . . . . . 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Menu 2.9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u is a MicroSoft compatible mouse (as well as cursor-ke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n menu system for all IBM PC's and PC clone machine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user instant access to 128 user-defined batch fil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its purest form, and an unlimited number of batch files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a directory-by-director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U IS SHAREWARE.  While you can distribute Sharew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, you can only use it free for 30 days.  After that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keep on using it, you need to register the software. 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, fill out the form at the end of this document and se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e registration fee to the address listed.  The fe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$5.00 (not much more than a good paperback book), so don't wor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at!  MouseMenu can be freely distributed to ANYONE who wis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t.  If the user has any problems or suggestions to m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 or she should be send them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R. Web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O. Box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aysville, Utah  84037-00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registered user makes any suggestions for improvement/bu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s that are used in future versions of MouseMenu, the us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at update FREE!  So, please send a card or lett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address if you have ANY problems or suggestions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(You may also contact the author on America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creen name DaveRWebb, on Prodigy using the 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GP41A, or on INTERNET using address "DaveRWebb@aol.com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distribution, this software was virus-free and will hope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so, but that cannot be guaranteed. 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 not responsible for any hardware or software damag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user's system as a result of using MOUSEMENU. 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s pure as possible, please do not alter the origina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receive the following files with the Mouse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OUSEMEN.BAT--The batch file that starts everything.If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 this file, create the following file (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useMen.Bat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you have DOS 3.30 or later, then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Ru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copy Mouse3_3.Bat to MouseMen.Bat if you received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your pack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MOUSEMEN.DAT--The data file which MouseMenu uses.  If you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eive this file, don't worry--it will be creat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See the upcoming section titled "Updating the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MOUSERUN.EXE--The program which does it all.  THIS FILE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CLUDED IN THE MOUSEMENU PACKAGE.  IF IT IS NOT PRES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ENU WILL NOT R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HOME.BAT--A very helpful batch file.  If you place all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enu files in a subdirectory called MOUSEMEN, then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MEN in your directory PATH, typing "Home" from any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instantly take you back to your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READ_ME.1ST--A simple explanation of how to start Mouse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useMenu is very eas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 MOUSEMEN.DOC--A text-only vers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Shareware -- What is it,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s are circulated by various means, bulletin bo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distributors being the most common.  They are low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, reliable pieces of software that you may run on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buy them, to see if they meet your needs.  This i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preferable to buying the software from a vendor only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hat it doesn't do what you wanted it to.  Mos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s will not allow the return of software, unless your 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amaged, and then they'll only replace the disks.  No re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piece of Shareware (like MouseMenu 2.9.3), you'r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use the fully-functioning program itself for 30 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 charge!  The version of MouseMenu you're looking at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actual software - not a demo.  If a Shareware program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meet your needs, you're free to get rid of it -- preferab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it to someone else to look at.  There is no charge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like the product.  However, if you do like a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(and you will), then the author asks for you to regis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him or her.  Shareware registration can cost anywher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5.00 up to $100.00, depending on what the author thin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worth.  (MouseMenu is on the low end of the scale --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costs $5.00 for a single-user license.)  In almost all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fee is much, much cheaper than buying a commer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f the same quality.  (After a little research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several menu programs of equal quality at your loc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-- for FOUR TIMES the cost of Mouse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IS NOT FREE!  Although previous versions of Mouse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what is called FREEWARE, as of version 2.9.3 it has be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.  Why?  Because I simply can't put all the work,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ney into developing a better product without some monet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.  If the users of MouseMenu do not register, then I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ably not be able to release future versions of the prod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 an aside:  I'm already Alpha-Testing MouseMenu 3.0 and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be awesome -- the best gets better!)  I encourage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hareware, not only MouseMenu, but other products as we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s provide good, quality products for very reaso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(If you don't believe me, go down to your loc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 and price softwa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MouseMenu, just fill out the form on the last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, or print out the form that comes with the Mouse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Send your check or money order, along with the form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given.  When you register, you'll automatically rece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 free newsletter announcing new MouseMenu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 50% discount on MouseMenu Upgra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 disk with the most recent version of MouseMenu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 with an old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it's well worth the money.  But, because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, you can decide that for yourself.  If you find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using MouseMenu consistently after the first 30 day t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I encourage you to register with me to get the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from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Computer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un MouseMenu on any PC, XT, or AT-type machine. 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are 256K of memory and DOS 2.X or higher.  (Pl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useMenu thoroughly on your particular system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de to register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Running Mous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un MouseMenu from its batch file MOUSEMEN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  You may rename MOUSEMEN.BAT to any file name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".BAT" extension.  Many people prefer MM.B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MM is quicker and easier to type than MOUSEM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also use the provided HOME.BAT file which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.BA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Run the MOUSERUN program, which puts the menu on the scr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its the user's selection, and generates the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 to execute that selection.  It then save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batch file to disk as "MouseTmp.Ba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Starts the MOUSETMP batch file which executes the user'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run the MOUSEMEN batch file (either from the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rom AUTOEXEC.BAT) you should get a screen that looks a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1-HELP  F2 - INFO  F3 -SETUP  F4-DOS SHELL  Esc-Exit to DOS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</w:t>
      </w:r>
      <w:r>
        <w:rPr/>
        <w:t>MouseMenu 2.9.3 Demo Menu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</w:t>
      </w:r>
      <w:r>
        <w:rPr/>
        <w:t>Ķ  �</w:t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A - Read Me First����������</w:t>
      </w:r>
      <w:r>
        <w:rPr/>
        <w:t xml:space="preserve">۳ </w:t>
      </w:r>
      <w:r>
        <w:rPr/>
        <w:t>B - Look At MOUSEMEN.BAT   �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�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C - Look at MOUSEMEN.DAT    � D - Look At Documentation  �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�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E - Run A DOS Command       �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�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�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�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�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�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                            �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 </w:t>
      </w:r>
      <w:r>
        <w:rPr/>
        <w:t>PAGE 1 OF 1 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:    If your screen has none of these headings, skip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and go to the section titled Updating the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ursor arrow keys to move the selection bar around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MicroSoft compatible mouse installed, a mouse curso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as you move the mouse about.  Click once on any head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selection bar to that position.  You may also move th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ly downward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n option by moving the selection bar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and pressing ENTER, or by moving the mouse curs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heading and clicking twice with the LEFT mouse button (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selection bar and once more to execute the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), or by pressing the letter next to the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page in your menu (you may have up to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s), use the PgUp and PgDn keys or the RIGHT button on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1 button from anywhere within MouseMenu and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 screen concerning the area of MouseMenu you're in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For example, if you press F1 from the screen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see a help screen about how to use the Main Menu scree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u.  If you press F1 from the SETUP screen, you will se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creen about SETUP.  This is true anywhere within Mouse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or mouse button to return from any help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re is an exception to this rule in the SETUP help scree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given general information and are then ask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specific help.  In that case, the correct answers are "Y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"N" for no, or ESC to qu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2 button (or clicking on the F2 display)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will give you some information on who may use Mouse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to register the product (See Shareware -- What i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ay?).  Press any key or mouse button to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from the inform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3 will put you in SETUP mode.  This allows you to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headings, the associated batch files, your screen color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of each page of the menu, the number of second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(blanker) is invoked, and the style of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r (plain blank, or eaten up by "moths").  Press ESC to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ain Menu from the SETUP screen.  (See Updating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4 key will put you in a DOS "shell."  Your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lear and the message "Type EXIT to return to MouseMenu.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ppear along with your normal DOS prompt.  Treat this a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OS until you're ready to return to MouseMenu.  At tha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type "EXIT" and you'll automatically return to the 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no matter which disk or directory you happen to be 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).  One caution:  don't forget you're in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--some programs won't have enough memory to run while you'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hell.  Run big programs from MouseMenu's Main Menu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MouseMenu is quite simple to operate.  This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 great help to those who are unfamiliar or uncomfortabl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 At this point in time, someone who knows a little abou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must "set up" the menu for the novice user.  The next re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ouseMenu (version 3.0) will include an automatic h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Updating the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u stores all of the information it needs for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names, batch files, colors, etc. in a fil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.DAT.  This is a simple ASCII text file that you can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and look at, if you desire.  Although it is not necessary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you may also use your favorite text editor to update the 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However, MouseMenu has its own built in procedures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of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Menu is blank, or if you simply wish to modify your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from the Main Menu screen.  The SETUP screen will the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 From this screen you can add or delete headings,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dify the batch files associated with these headings,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's colors, change the title of any menu page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econds until the screen saver (blanker) is invok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he style of the screen blanker (plain black, or "mot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te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let's say that we have a blank menu and that we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dd a heading called "WordPerfect" that runs the wo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 program and then returns us to Mous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Change all the colors except the selection bar to wh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reate a title for that page--let's call it "MAIN MEN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Set our screen saver time to 6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"Turn on" the "Moths"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accomplish all of that we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Creating Menu Headings and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F3 from MouseMenu's Main Menu screen.  Notice that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d "Headings for Objectives" is highlighted.  This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ctive window" and all of your cursor keys (except TAB) will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window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(using the arrow keys) to the last blank 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.  (MouseMenu will not let you add a new heading in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other than the END of the list, unless you wish to INSER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a list of headings that have already be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over this step in a b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.  A fat cursor will pop up inside the selection b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n the words "WordPerfect" then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HOME key to edit the batch file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 "WordPerfect."  The Batch File Editor will appea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Just type in the batch file you want to execute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what we want to do is change directories to the Word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run the program, then return to MouseMenu.  We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WP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C:\MOUSE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example assumes that WordPerfect is on the C: driv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alled WP51 and that MouseMenu is on the C: drive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alled MOUSEMEN.  (Note:  Instead of the final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he batch file above, we could have put "HOME," sinc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asically what the HOME.BAT file do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ess the F2 key to save this file and exit.  At this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Editor will disappear and the SETUP scree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ppear with the new heading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'll continue with our example in a moment, but while we'r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dings for Objectives" window, let's look at some mor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f you're following along with the example, skip ahea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itled "Changing Screen Colors"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Inserting a New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 new heading in the middle of a list of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,enter the HEADINGS FOR OBJECTIVES window, then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here you want the new heading to go and press the 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A new space will appear in the heading list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using steps 1 in the proces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Deleting a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xisting heading, move the cursor to the head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delete and press the DELETE key.  You will be asked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you really want to delete that heading.  If you answer 'Y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ing will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Moving a H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 heading, put the selection bar on the heading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, then press the "M" key.  Use the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heading anywhere in the list.  Press ENTER to s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list or ESCAPE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  Creating a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have filled up a page, or whenever you wish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page by pressing the Control and ENTE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 while in SETUP.  This will insert a blank pag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you are on.  Use the steps described above to fi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  Passing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u will also allow you to pass parameters to your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DOS commands.  Use the process described in the sectio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d "Updating the Data File" to enter the Batch File Edito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fic heading.  Enter the DOS command or program name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the cursor on that line, press F3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ommand line that will be echoed to the screen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selected (the default is "Enter Parameter(s):"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look at the example supplied with the sample MOUSEMEN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package ("Run a DOS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let's go on with ou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  Changing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press the TAB key once or click the mouse in the "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 window to make it the active window.  Use the cursor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the cursor under the label marked BACKGROUND. 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the +/- keys) to scroll through the choices.  Stop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inside the window is black and the foreground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shing.  Move the cursor under the FOREGROUND label and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until the FOREGROUND is white.  Repeat this procedu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RAME, TITLE, and TIME/DATE labels.  When finished, press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ck these colors into the menu.  You may also use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into another active window.  Once you leave the "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 window, you will see the screen update to your new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ver mess up your color scheme so badly that you don'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look at the screen any more (and it isn't hard, bel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), all you have do to is move the cursor under the label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and press ENTER.  If you don't want the default colors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ather have the last set of colors you had, move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the label LAST SAVED and press ENTER.  Any time alo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, if you haven't already "set" the colors by hitting the TAB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nging to another window with the mouse, you can get o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window by hitting escape.  This will exit the "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 window without any effect on your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8  Titling a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is point, you should be in the "Other Items" window.  (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n't, just press the TAB key or use your mouse until the "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" window is highlighted.)  Put the cursor on the space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and press ENTER.  Type in "MAIN MENU" and press ENT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title is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9  Changing Screen Save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to the SCREEN SAVER TIME option 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BACKSPACE key to delete the default time of 180 secon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"60" then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0 Invoking the "Moths" Screen Sa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he cursor next to the "MOTHS" - TYPE SCREEN SAVER SEL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If it reads "OFF" then press the ENTER key to tur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APE to return to the menu screen.  The new heading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 place.  If you wait for more than 60 seconds before tou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board or the mouse, the screen will be "eaten up" by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ed "moths."  If it is, press any key (such as the SPACE B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Main Menu screen will reappear.  (The purpose of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r is to blank the screen while the computer is not in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entered in SETUP mode, is the number of seconds Mouse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s after a key has been pressed before it blanks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use the process described in step 1 above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xisting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Advanced SETUP Information (DAT File Specif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, for some reason, to edit the MouseMen.Dat fil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editor, read thoroughly through this section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 file is comprised of text symbols which let MouseMenu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ctly what your menu set up is.  The first character of each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text symbol.  The following table will help you to under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hat these symb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ext Symbol  �  Symbol Meaning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#        �   End of Pag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%        �    Page Title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*        �   Heading Name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+        �  Line of Batc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-        �  Line of Batch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�  </w:t>
      </w:r>
      <w:r>
        <w:rPr/>
        <w:t>With Parame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</w:t>
      </w:r>
      <w:r>
        <w:rPr/>
        <w:t>!        �    Formatting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-" symbol appears at the first of a line, it tells Mouse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hen the batch file is created, more text should be add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particular line.  (Ex:  the name of a file to be edit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invoke your editor.)  To do this,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"Enter File Name:"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batch file to start Editor.  But, before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t will prompt the user with the request "Enter File Name: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for the user will be whatever you put in the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.  If no prompt is specified, the default is "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(s):"  The text entered will be placed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Line.  This means that if you were to type out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useTmp.Bat),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is confusing, look at the example DAT file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Menu package.  You can avoid a lot of pain by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u batch file editor instead of doing thi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ting symbol "!" lets MouseMenu know what the colors,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creen saver, and other user-selectable options 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lamation point is followed by a one or two-letter code, a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a number.  Depending on the code, the number can me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a time, or a function.  Here is a table which could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is b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ormat Code �        Code Meaning         �   Number Meaning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F      �      Foreground Color       �  Color (0 .. 15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B      �      Background Color       �  Color (0 .. 15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FR     �         Frame Color         �  Color (0 .. 15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FB     �      Foreground of Bar      �  Color (0 .. 15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BB     �      Background of Bar      �  Color (0 .. 15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T      �      Time Display Color     �  Color (0 .. 15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TI     �          Title Color        �  Color (0 .. 15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TO     �   Time Until Screen Blanked � Number of second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MO     �      "Moths" Screen Saver   �    1=On   0=Off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for the colors are the standard 16 text screen col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def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=  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=   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=   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=   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=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=   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=    Br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=    Light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=    Dark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=    Light 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=    Light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=    Light Cy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=    Light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=    Light Magen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=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=   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no colors specified, then MouseMenu defaul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=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=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   =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B   =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   =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=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   =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 =    1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   =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again, it's a lot easier to use the SETUP scree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u provides, but you can edit the DAT file direct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Expanding Mouse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MouseMenu allows the user up to 8 pages of headings, with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ings per page, a maximum of 128 batch files can be acces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uch of a key or a flick of the mouse.  However, if MouseMenu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on a directory-by-directory basis, the only limi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ccessible batch files is the amount of free spac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this in the most effective and space-saving manner,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RUN.EXE in a pathed directory (such as the root or a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- many people create a directory called "MouseMen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dd to their PATH).  Now, MouseMenu may be executed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n the disk.  However, MouseMenu looks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e data file MOUSEMEN.DAT.  The user may ther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 different version of MOUSEMEN.DAT in each director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(different headings, colors, titles, screen saver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).  This is particularly helpful on computers which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users:  each user may have his or her own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Known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9.3 of MouseMenu has been thoroughly tested by many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of the problems found from version 1.0 on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.  However, there are sill a few bugs that have ye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ed out.  First, for some unknown reason, the heading edit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will sometimes cease to work.  If that happens, you'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d to edit the MouseMen.Dat file with a text editor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your headings.  (Note:  although this problem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 a couple of times, it is still very r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u also takes up a great deal of memory while it is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mode.  Although you can do normal DOS functions (cop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, format, etc.), and many programs do run fine, some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won't have enough memory to load, and others will loa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ock up your computer.  Be careful running DOS program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-- don't forget that you are in the shell and run Mouse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!  MouseMenu is one of the programs that will load even in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shell, but you'll suddenly find that you don't have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to do anything.  The DOS shell is very useful, bu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more problems are discovered, please let me know by m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tter or a post card to the address listed above, or by 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ing me on Prodigy or America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hope you enjoy using MouseMenu.  I wrote this menu for my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 use and the use of my family and friends.  Mo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s since version 1.0 (and there have been several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 result of input from my friends and family.  I thank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 who helped me by "alpha" and "beta" testing this produc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use MouseMenu as much as you want.  Let me know if you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or different uses for it (I've run acros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uses and would be fascinated to hear oth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u!  It's FUN!  HEY, IT'S CHEAP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                                             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 Online                                              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                                               5, 6, 9,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                                              9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rompt (Passing Parameters)                         8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time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30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                                                   5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                                                          1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WARE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.BAT                                                  2, 4,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                                            3, 5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�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.BAT                                              1, 2,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.DAT                                      2, 6, 8, 10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Menu 3.0                                                3,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RUN.EXE                                                2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Tmp.Bat                                                4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                                                     1,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                      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                                      5, 6, 9, 11,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                                                   1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s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 PLEASE PRINT CLEARLY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vid R. Webb                | NAME:    _____________________________</w:t>
      </w:r>
    </w:p>
    <w:p>
      <w:pPr>
        <w:pStyle w:val="PreformattedText"/>
        <w:bidi w:val="0"/>
        <w:jc w:val="left"/>
        <w:rPr/>
      </w:pPr>
      <w:r>
        <w:rPr/>
        <w:t>P.O. Box 17                  |</w:t>
      </w:r>
    </w:p>
    <w:p>
      <w:pPr>
        <w:pStyle w:val="PreformattedText"/>
        <w:bidi w:val="0"/>
        <w:jc w:val="left"/>
        <w:rPr/>
      </w:pPr>
      <w:r>
        <w:rPr/>
        <w:t>Kaysville, UT    84037-0017  | ADDRESS: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CITY:     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STATE:    _____________ ZIP: 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Phone:    (     )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of Users:  ______ X $5.00/User = Amount Enclosed: 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OF MOUSEMENU:</w:t>
      </w:r>
    </w:p>
    <w:p>
      <w:pPr>
        <w:pStyle w:val="PreformattedText"/>
        <w:bidi w:val="0"/>
        <w:jc w:val="left"/>
        <w:rPr/>
      </w:pPr>
      <w:r>
        <w:rPr/>
        <w:t>(Press F2 from the main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 most current release of MouseMenu, it will be</w:t>
      </w:r>
    </w:p>
    <w:p>
      <w:pPr>
        <w:pStyle w:val="PreformattedText"/>
        <w:bidi w:val="0"/>
        <w:jc w:val="left"/>
        <w:rPr/>
      </w:pPr>
      <w:r>
        <w:rPr/>
        <w:t>sent to you.  Please, let me know what disk size to use (all disks</w:t>
      </w:r>
    </w:p>
    <w:p>
      <w:pPr>
        <w:pStyle w:val="PreformattedText"/>
        <w:bidi w:val="0"/>
        <w:jc w:val="left"/>
        <w:rPr/>
      </w:pPr>
      <w:r>
        <w:rPr/>
        <w:t>are low d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Number:     ________________     Floppy Disk Size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PAYMENT: All payments must be in U.S. Dollars drawn on a U.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: Send Check or Money Orders ONLY.  Personal CHECKS require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ing days to clear the bank before your order is shipped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