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 DOS is now supported by SDLSETUP.  A separate set of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s is in the subdirectory (or separate ZIPped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DOS in the registered version.  To run SDLSETUP under D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BATch files in DRDOS over the on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MS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e difference is that SDLSETUP.B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o the DOS DEBUG command.  DR DOS does not have DE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s DEBUG replacement, SID, is not compatible with DE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s in DRDOS.ZIP contain the necessar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SDLSETUP work with DR DOS.  If you have a DEBU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tible with DOS DEBUG (e.g. Microsoft SYMDEB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it DEBUG.COM and use it with SDLSETUP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SETUP BATch files.  Older versions of DOS DEBU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DLSETUP, but some of them will not run und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.  They will just say, "Incorrect DOS Version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