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CE: Led's Autoexec and Configuration Edito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Ma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-DOS / MS-DOS Multip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Borland C/C++ 3.0 and Borl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by a 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 an ASP member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 Compuserve 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Registration Form    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Version 1.x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branding utility ($15/copy):     _______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enclosed: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ACE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corporate, network, and reseller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  Check the line  on the order form  or contact me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following schedule provides some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 fees.  The fee includes one master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then copy and use on the number of machin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$     70.00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           130.00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            300.00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           550.00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         1,000.00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imited      1,50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LACE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ACE works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LAC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ssive Option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3.3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5.0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.SYS Device Driver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.SYS Device Driver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.SYS Device Driver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 If you try a  Shareware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LACE must accept this disclaimer of warranty:  "L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 author disclaims all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for  any  purpose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 Feel free to share  it with your 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 not give  it away altered  or as  part of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 products.  If  you find this  program use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 are using LACE  and continue to  use LACE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to Keith Ledbetter.   The $15  registration fee wil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 at any one time.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is software just  like a book.  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 by any number of  people and may be 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.  Just as a book cannot be read by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LACE must register  and pay for their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  within  30  days  of  first  use  or  their 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 may be made by 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 copy of LACE along to your 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One easy  way to do this  is by placing LA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Bulletin Board System.   Please encourage us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 copy if  they  find that  they  can use 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LACE, the multi-configuration utility fo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versions 3.3 through 5.0.   Do you ever have the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ot your machine with multiple configurations?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ith a disk cache and another time with a RAM disk?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 keeping multiple 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hard  drive, and then copying  the one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and then re-booting?   Or, even worse, making special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s so that your system boots in a "minimum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?  If the answer to any of these is yes, then LACE.S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allows you  to keep  up to  14 different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inside of your single CONFIG.SYS file.  At machine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LACE  will  present  you with  a  menu  comprised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hat  you  have  specified.    After  sele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LACE modifies the in-memory copy of CONFIG.S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 the  commands  for  that  specific  configu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the CONFIG.SYS processing.  You can use eith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UTOEXEC file or  multiple AUTOEXEC files, depending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preference.  LACE does not remain  memory-res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doesn't take up any of your precious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CE  package  also  includes  three  addition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  The ASK device driver allows you to ask simple 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within your CONFIG.SYS file, and then load (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) device drivers  depending upon  the answer  from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device  driver allows you  to display a  commen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just like the  ECHO command in batch  files).  The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llows  you to  pause  the CONFIG.SYS  processing  (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AUSE statement with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CE package is made up of the following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:      this is the main device driver that you invok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:  this program can be called from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to  set  the   ERRORLEVEL  to  the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that you made.   In other words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nu  entry one  from the  boot-up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RORLEVEL would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:  this program is much like LACE_ERR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ERRORLEVEL condition and also creat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named LACE.   Again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  option  one,  then  in  your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lace%" would return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:       a device  driver that  allows  you to  ask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questions, and  act  accordingly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:      a  device  driver  that  allows  you  to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  to   the   screen   during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:     a device  driver  that  allows you  to  p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processing and wait for a keyp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LAC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 behind LACE  is that  you  place what  ar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within  your CONFIG.SYS  file (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invocation line).   These  blocks specify  (a)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you want displayed on  LACE's menu and (b) the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 execute if  that option  is selected  by the  us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wo selection CONFIG.SY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|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LACE program  |  device = c:\lace\lac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|  device = LACE "M\enu entry number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|  device = LACE "M\enu entry number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LACE |  device = LAC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, since   |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utside of  |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locks,|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cross    |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lections.      |  Break   =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bove  CONFIG.SYS file, you  will be presen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with a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on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entry highlighted by the "selection bar"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 one,  the statements  immediately  foll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will be executed, and statements withi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ill normally,  but not always,  be the  first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It reads the remainder of your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ents a menu of the entries that you have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hoose  a  boot-up  option,  it  removes  the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lines from the  copy of CONFIG.SYS  that is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only loads the CONFIG.SYS file  once, so these chang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modify the copy of CONFIG.SYS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ACE invocation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= c:\path\lace.sys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ells LACE to  center the selection  lin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window.  By default, all of the menu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ighVideo    by default, LACE uses the "high video"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on EGA and VGA  monitor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 EGA or VGA monitor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HighVideo parameter.  If you're not sur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can support this option, it probabl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long for you  to find out.   If text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s blinking, then you need the  NoHigh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        tells LACE  to turn  off  the NUMLOCK  set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     tells LACE  to  use  menu  selection  "n"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with the "Default=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e defaul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       this option puts LACE into a "passive"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it will  always execute the firs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unless you force it to pop up its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"Using the Passive Op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ACE has been invoked,  it starts looking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two specific types of lines.  These are "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" lines and "option modifica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elec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lines tell LACE to insert the specified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ion on your  boot-up menu.    The syntax for a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LACE "A \double quoted \S\tring"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LACE sees the double quote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CE, it adds the entry  to the pop-up menu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specify  a path  on the  subsequent LACE  lines;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word "LACE".   Since everything in th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lded  to UPPER CASE  by the operating  system, the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llows you to toggle lower case on and off.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show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 double quoted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optional parameter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ells LACE to use this  menu entry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selection.  The selection bar will 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laced on  this entry,  and it  will be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 no  key is  press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imeout period.  It only makes sen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is keyword on one menu selec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specify it on multiple menu line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 with the "Default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odific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option modification"  line allows you  to change 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 LACE (this  would be  analogous to  "switches"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program).    You  can  have  none  or  many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lines in your  CONFIG.SYS file.    These lin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LACE KeyWord[=Value] KeyWord[=Valu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this keyword marks  the end of  where LAC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processing.   You must have  one of the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Type=     this keyword allows you  to modify LACE'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olorType"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order        the top  and  bottom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ackground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Foreground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Fill      the  color   used   to   fi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order        the border  color around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ackground    the back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Foreground    the fore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Background 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Foreground 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Back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Fore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possible "color"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ay     (Bright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Blue     (Bright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een    (Bright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Cyan     (Bright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Red      (Bright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Magenta  (Bright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If  you  are  using  a  monochrome  monitor,  LA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this and set all of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of  these options at  first overwhelm  you, d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  LACE is extremely  easy to set up  and use. 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will look at an  actual CONFIG.SYS file that uses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ree different configuration setups.  These thre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  No network driver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  LAN Manag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  Novel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and two AUTOEXEC.BAT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first four lines ar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COMMON across all selection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ords, they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hyper\hyperscr.exe k: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last five lines are also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also COMMON across all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do everything in a single AUTOEXE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lace%" NE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have 3 seperate AUTOEXEC files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upon the selection made from the LACE menu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ither execute AUTO-1.BAT, AUTO-2.BAT, or AUTO-3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  We then c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AUTO-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Lace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1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2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3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probably the easiest way to get star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to create a two-selection CONFIG.SYS file.  Option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 will be your existing CONFIG.SYS file and optio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up  your  favorite  text editor  and  let's 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.SYS file. 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at the TOP of your current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hange  the  path name  if  you  put LACE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lace\lace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S\tandard c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very bottom of your CONFIG.SYS file and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ave  your CONFIG.SYS  file  and re-boot  your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ade a  typing  error, you should now see LACE'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 your two  configuration options  on it.  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will boot your machine  in the exact configura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ed LACE.   Selecting option two will 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no drivers at a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 You have  just  created your  first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.   As  you can  see,  using LACE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intuitive.   It should  be easy for  you to now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is CONFIG.SYS  file to  create as  many different 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hortcut built into  LACE that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now.  LACE assumes  that your first two menu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ones that  you will choose the  most.  LAC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you to do this.   Before LACE displays its menu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the  keyboard to  see if  you are  holding dow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.   If you  are holding down  the left  shift key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the  menu screen  and proceeds  as if  you had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from  the menu.   If you  are holding  down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, LACE proceeds as if you  had selected option tw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ass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has an optional mode known as "passive" opera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ommand Syntax" section).  Passive mode is most usefu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your  first menu selection  block most  of th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passive  mode,  LACE  always  executes  the  fir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less you specifically tell it  to pop up its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 Left Shift key  at invocation  time (when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rom disk, not when you "boot" you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are in  passive mode,  you can  still exec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item  automatically by holding  down the right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following chart shows what the various Shift Key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epending on your cur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"Active" mode              In "Passive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ift       LACE menu is always           Execute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displayed to you.   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   Executes the first            Forces the 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menu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   Executes the second           Executes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         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as created  to work seamlessly  with DOS versions  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.  It will work with DOS 3.3 just fine excep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that  are  caused  by DOS  3.3's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there is no "REMark" statement allowed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's CONFIG.SYS lines.    Since  the way  LACE removes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CONFIG.SYS file is  by changing them to  "re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this  causes a  big problem.     The only  way to 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ines  in  a  DOS 3.3  config  file  (without  get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lanche of "Invalid command" lines printed to the screen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unwanted  lines to  "BREAK=OFF" statements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ACE does if it senses  that you are running  DOS 3.3.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means that if you  want to set "BREAK=ON"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AFTER the "device = LACE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comes  in to play  if you have  a lin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that has less than  3 characters to the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sign.  For example, a line  such as "buffers = 5"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for LACE to change to a "BREAK=OFF" statemen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 to remove  this line.   If this occurs,  you will ge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command"  error  message,  bu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ill have occurred just  as you wanted it to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only the  lines in the  selected area of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xecuted).  One  way around this is to "pad"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the right of any short lines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"buffers = 5" to "buffers = 5    *" will now allow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line to a "BREAK=OFF" command, thereby 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gus "invalid command" message at boo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hing you  can't do under DOS  5.0 right now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settings for your "DOS=" entry.  This is ca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 that  DOS 5.0  pre-scans  the entire  CONFIG.SYS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ny device  drivers, to see if  it needs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p to load  high.  What  this means is  that you can'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"DOS=High,UMB" will always  be us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es this as the last "DOS=" setting in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then  set itself up  to load high  before LACE.SYS 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   This problem  will  be addressed  in  a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CE.   I didn't  want to hold  up the  relea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omplete product until I could  find a way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K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 is a totally  stand-alon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can be used to ask simple, one-line Yes/No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time, and then load  or not load any number of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depending upon the answer.  The questions can fall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CE "selection block".   The format for  the ASK driver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The Y/N question" [default=Y|N] [Timeout=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L\oad the mouse driver? 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exist for the  ASK driver under DOS 3.3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s for LACE  (see the "Using LACE  under DOS 3.3" and 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under DOS 5.0" sec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USE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driver  does exactly  what the  DOS "Pause"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 does -- it displays an optional message to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lace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Pause.Sys P\ress a ke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CHO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 driver simply echoes a message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y when debugging your CONFIG.SYS file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I'\m now loading the \MOUSE\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 the message  "I'm now  loading the  MOUSE  dri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mouse driver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you will enjoy using LACE. 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; if  you continue to us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reasonable  amount  of  time,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LACE, you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LACE and a  "branding" utility that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lace your name and serial number into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.  No future  upgrade costs; you pay  only one time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you receive will also contain the Shareware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ducts listed in the "Product Catalog" foun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most products, there are those who donate thei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TA  testing,  and  LACE  is  no  exception.    I'd 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thank the following BETA testers for giving free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to ensure a soli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 Hudler, Linnie Martin, Larry Cary, Dick Dunn, Pat  F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Norman,  Roy  Tucker,  Mike  Phillips,  Bob  Arnson, 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ett, Peter  Schulz,  Joern  Wettern,  Edward  Phillips,  Je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ers, Charles Wajciechowski, and Sharlyn  Williams.   Also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thanks to Webb Blackman, Sysop of the Blue Ridge Expres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allow me to use  his BBS as a message center,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int, and over-all remote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enjoy the program and be sure to contact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s you may have for  future enhancements.   And, last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ly not least, thanks to all of you who continue to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ith 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a chart of  my other shareware and 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ST  can  search   inside  of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archive  formats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s date searching, fil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, and command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files.   Far  too m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to list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12.ZIP      1.1          LACE    ("Led's    Autoexec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t up and  use - you no 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 to  be  a  "power  user"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 multiple configur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IR_20.ZIP     2.0          "Led's  Stacker  Directory"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ement  for   Stacker's   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   The  main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SDIR  is   that   it   sh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ion ratio  in  "PKZIP-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ation (50% instead of 2.0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RBT10.ZIP     1.0          MS-DOS /  DR-DOS Dual  Boo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y allows you to keep both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5.0 and DR-DOS 6.0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 at the  same time and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 between  the  two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ownload all  of my  programs from  the Blue  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BBS in  Richmond, VA.    This is  the official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 for all  of my  software,  and there'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ith Ledbetter" message section where you can quickly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swered.   Once  you log on, just  do a "J KEITH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my sub-board.   First-time callers  have access  to both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all of my download files.  Please not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a "J MAIN" command before download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Ridge Express is a  first-class BBS, with 30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no need to worry about getting a busy signal!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y software can also  be obtained from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vice driver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,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Ridge Express BB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lection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ample shell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3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nvocat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Parameter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=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ighVideo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Off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v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lin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OEXEC.BAT fil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Fill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Type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atalog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state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question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