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A.C.E: Led's Autoexec an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25-Apr-92   o  Fixed a bug where the high-intensity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left on.  This would later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creen displays that expected the "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" bi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When LACE detects a MONOCHROME screen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s the default colors to more read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"PASSIVE" keywor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E.SYS command line.  This option causes 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its menu ONLY if you hold down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t bootup time; otherwise it exec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number 1.  See the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tled "Using the Passive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23-Apr-92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