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BAK: Global File killer (default 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  ~~~~~~ ~~~~ ~~~~~~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3 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: John McNama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919) 891-1111 [16.8 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30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/Introduction/Requirements......................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...................................................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Whats New/Future plans...............................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What is freeware)...................................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M�C's This year............................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BAK - Version 5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.EXE       - Main File KILBAK Executable File, Version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.DOC       - Information on File KILBAKs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- Descriptio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SDI         - Descripti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2.1 or higher</w:t>
      </w:r>
    </w:p>
    <w:p>
      <w:pPr>
        <w:pStyle w:val="PreformattedText"/>
        <w:bidi w:val="0"/>
        <w:jc w:val="left"/>
        <w:rPr/>
      </w:pPr>
      <w:r>
        <w:rPr/>
        <w:t xml:space="preserve">- 80286 intel based machine or hig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cial requests for pre-80286 machines can be found at the authors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KILBAK, Version 5.0, The ultimate file deletion mach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KilBak hunts down and removes ALL files (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permission on) that end in .BAK. You may also use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you choose.  DOS wildcard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BAK not only spans your entire default drive, but EVERY DRIVE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system....  Including networked drives,  Its fully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vell, 3Comm, Lantastic and many other standards.  It even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C-NFS and will span over a UNIX system from your PC.  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 permissions set on files by the network systems administ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"write" permission on the files.  It will als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files.  KILBAK has been tailored to meet the ever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of DOS users.  With the increased popularity of CDRO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.  KILBAK will now allow you to "SKIP" or "OMIT"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from the search path.  Most CD's are Read Only anyw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slow, so this will stop this wasteful search. (Some Op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are read/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BAK - Version 5.0                                           Page -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KILBAK Ope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BAK works on filename ONLY, so don't try feeding it whole path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span every drive/directory on your machine unless you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mit a drive(s).  KILBAK DOES NOT PROMPT YOU, its automat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be careful.  It will also run in color if you have an ANSI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driver loaded in your config.sys file.  Control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is enabled/disabled based on if you have your "BREA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on or off.. "Break On" sets it on, "Break Off" sets it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reak" shows it current status.  See your DOS manual for mo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"break". Options c - z are case sensit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BAK [/cdefghijklmnopqrstuvwxyz] [fil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BAK - Program name, unless you renam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c...z] - Valid options (which drives are ommited)(case sensit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- Valid DOS filename (Wildcards OK &lt;* &amp; ?&gt;) DEFAULT is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BAK on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/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BAK on all drives EXCEP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/c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BAK on all drives EXCEPT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*.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OLD on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/c *.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OLD on all drives EXCEP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/c /d  *.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OLD on all drives EXCEPT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/c /g /z /d /e 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BAK on all drives EXCEPT C: G: Z: D: E: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*.*      YES THIS WORKS AND IS NOT RECOMMENDED 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ILBAK Version 5.0  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M�C's Place BBS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the File KILBAK Door Changes  [in reverse order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5.0:  30 Jan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-Written in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and Auto-detects 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and Auto-detects DOS's extended Cntrl C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S's Break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r "break" is on, returns you to starting 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^C is det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ans all drives EXCEPT ones specifi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supress single or multiple drives at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ved floppy support (waste of time mos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4.0:  7 Jan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ans Every Drive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ll NOT delete NULL files</w:t>
      </w:r>
    </w:p>
    <w:p>
      <w:pPr>
        <w:pStyle w:val="PreformattedText"/>
        <w:bidi w:val="0"/>
        <w:jc w:val="left"/>
        <w:rPr/>
      </w:pPr>
      <w:r>
        <w:rPr/>
        <w:tab/>
        <w:tab/>
        <w:t>- Had complaints on this as some programs n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names without size.  i.e. PCBoard, WP51 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kes WildCards as a command line parameter as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*.B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fferent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out 50% faster than pre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ows number of files and byte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floppy support, auto-detects whether floppy i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3.0:  30 Jan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s *.bak and 0 length files on driv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2.0:  26 Feb 19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s *.bak on driv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1.1:  5 Jan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G FIX  was skipping the roo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1.0:  3 Jan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s *.bak on entire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uture Pla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es I take requests (version 5.0 "OMIT DRIVES" was a reque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n the MegaBucks lottery in Mass. and ret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BAK Version 5.0  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iles  are  distributed  under  the  FreeWare concept - fre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 to PCBoard  SysOps. Please  Do Not   distribute  modifi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ARE EXPRESSLY DISCLAIMED.  BY  USING  THE  FILE  KILBAK 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  YOU AGREE THAT JOHN MCNAMARA WILL NOT BE  LIABLE TO YOU 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RD PARTY FOR ANY USE OF (OR INABILITY TO USE)  OR  PERFORMANC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, OR FOR ANY DAMAGES WHATSOEVER WHETHER BASED ON CONTRACT,  T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WISE. EVEN 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s  and recovery of attorney's fees.   Distribution  of  any  MAC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BBS  Release program's  in  any  medium  without  its accompan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is  an  unauthorized  modification.  That  is  a  thef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llectual proper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Version 5.0                                             Page -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ILBAK program can be freely distributed  so long as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 or sold for profit. If you find that the programme is valu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a donation for what you think it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nation of $5 is suggested. (This gives me incentive ! to keep wri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's Plac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John McNam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9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n, NC 28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hn McNamara - SysOp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�c's Place BB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19) 891-1111 16.8K Dual 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KILBAK Background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ILBAK program is written in C++ and was compi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3.1  The C++ language was choosen for writing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�C's Place BBS utilities  such as KILBAK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speed, flexibility and great OOPs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hn McNamara - SysOp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�C's Place BB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19) 891-1111 [16.8 D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BAK Version 5.0                                           Page -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FreeWare By MAC's Place BB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CFILE2.ZIP  50898   MACFILE  V2.0 PCBoard "Roll Your Ow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isting DOOR" Lets users create thei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"ALLFILES" list based on their intere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eamly simple user interface mak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asy to get in and out fast. Auto fla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ave on LD charges. On-Line Help, m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upports 120 file Directories.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eeWare Package from M�C's Place BBS.</w:t>
      </w:r>
    </w:p>
    <w:p>
      <w:pPr>
        <w:pStyle w:val="PreformattedText"/>
        <w:bidi w:val="0"/>
        <w:jc w:val="left"/>
        <w:rPr/>
      </w:pPr>
      <w:r>
        <w:rPr/>
        <w:t>ZAP1.ZIP      1185 01-01-92 Interactive process killer for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YSTEMS "C" source</w:t>
      </w:r>
    </w:p>
    <w:p>
      <w:pPr>
        <w:pStyle w:val="PreformattedText"/>
        <w:bidi w:val="0"/>
        <w:jc w:val="left"/>
        <w:rPr/>
      </w:pPr>
      <w:r>
        <w:rPr/>
        <w:t>XCHANGE.ZIP   35061 01-01-92 Find out where your calling in Mass</w:t>
      </w:r>
    </w:p>
    <w:p>
      <w:pPr>
        <w:pStyle w:val="PreformattedText"/>
        <w:bidi w:val="0"/>
        <w:jc w:val="left"/>
        <w:rPr/>
      </w:pPr>
      <w:r>
        <w:rPr/>
        <w:t>YATSCOR1.ZIP  11000 01-01-92 Bulletin generator for EX-10 Yahtzee Door</w:t>
      </w:r>
    </w:p>
    <w:p>
      <w:pPr>
        <w:pStyle w:val="PreformattedText"/>
        <w:bidi w:val="0"/>
        <w:jc w:val="left"/>
        <w:rPr/>
      </w:pPr>
      <w:r>
        <w:rPr/>
        <w:t>SOLSCOR1.ZIP  11000 01-01-92 Bulletin generator for EX-10 Solitairre Door</w:t>
      </w:r>
    </w:p>
    <w:p>
      <w:pPr>
        <w:pStyle w:val="PreformattedText"/>
        <w:bidi w:val="0"/>
        <w:jc w:val="left"/>
        <w:rPr/>
      </w:pPr>
      <w:r>
        <w:rPr/>
        <w:t>AREA21.ZIP    21761 01-01-92 Areacode Identifier for the U.S.</w:t>
      </w:r>
    </w:p>
    <w:p>
      <w:pPr>
        <w:pStyle w:val="PreformattedText"/>
        <w:bidi w:val="0"/>
        <w:jc w:val="left"/>
        <w:rPr/>
      </w:pPr>
      <w:r>
        <w:rPr/>
        <w:t>UPCASE.ZIP    15963 01-01-92 Convert Turbo Pascal key words to Upper Case</w:t>
      </w:r>
    </w:p>
    <w:p>
      <w:pPr>
        <w:pStyle w:val="PreformattedText"/>
        <w:bidi w:val="0"/>
        <w:jc w:val="left"/>
        <w:rPr/>
      </w:pPr>
      <w:r>
        <w:rPr/>
        <w:t>MACGREP1.ZIP  11348 01-01-92 UNIX-Like Grep for DOS</w:t>
      </w:r>
    </w:p>
    <w:p>
      <w:pPr>
        <w:pStyle w:val="PreformattedText"/>
        <w:bidi w:val="0"/>
        <w:jc w:val="left"/>
        <w:rPr/>
      </w:pPr>
      <w:r>
        <w:rPr/>
        <w:t>MACKILL2.ZIP  19856 05-30-90 Search &amp; Destroy ! A "whereis" typ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at prompts you to delete the file. Sc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tire default drive, wildcards etc. Brou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 you by M�C's Place BBS. FREE From Door 2</w:t>
      </w:r>
    </w:p>
    <w:p>
      <w:pPr>
        <w:pStyle w:val="PreformattedText"/>
        <w:bidi w:val="0"/>
        <w:jc w:val="left"/>
        <w:rPr/>
      </w:pPr>
      <w:r>
        <w:rPr/>
        <w:t xml:space="preserve">MACOPY1.ZIP   14966 03-31-92 MACOPY V5.0 Search all drive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irectories for a file(s) and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t over to a different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eat for BBS's or large networ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ave all those "whereis"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rior to copy a file somehwere</w:t>
      </w:r>
    </w:p>
    <w:p>
      <w:pPr>
        <w:pStyle w:val="PreformattedText"/>
        <w:bidi w:val="0"/>
        <w:jc w:val="left"/>
        <w:rPr/>
      </w:pPr>
      <w:r>
        <w:rPr/>
        <w:t>MACWHERE.ZIP  15050 03-31-92 MacWhere V5.0 extreamly fast Where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rogram, Search all drives and di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ldcards, pause mode, very fa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on't just search current drive,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em ALL in the same amount of time</w:t>
      </w:r>
    </w:p>
    <w:p>
      <w:pPr>
        <w:pStyle w:val="PreformattedText"/>
        <w:bidi w:val="0"/>
        <w:jc w:val="left"/>
        <w:rPr/>
      </w:pPr>
      <w:r>
        <w:rPr/>
        <w:t>MACWHICH.ZIP   8282 01-15-92 UNIX like "WHICH" for DOS. V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Now find out what your about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EFORE you run it. Helpful on net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 avoid running others cre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rought to you bu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BS and free from door 2</w:t>
      </w:r>
    </w:p>
    <w:p>
      <w:pPr>
        <w:pStyle w:val="PreformattedText"/>
        <w:bidi w:val="0"/>
        <w:jc w:val="left"/>
        <w:rPr/>
      </w:pPr>
      <w:r>
        <w:rPr/>
        <w:t>MACWIN1.ZIP   3712 12-27-91 MAC WIN 5.0 for MS Windows 3.0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s performance 5-10 times, b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your windows screen writes fly.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ses no memory, not a TSR. It mak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ink you have a new computer. Must h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ks with all the favorites, Corel Draw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e games, WinWord, etc. FREE from MA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 M�C's Place BBS release.</w:t>
      </w:r>
    </w:p>
    <w:p>
      <w:pPr>
        <w:pStyle w:val="PreformattedText"/>
        <w:bidi w:val="0"/>
        <w:jc w:val="left"/>
        <w:rPr/>
      </w:pPr>
      <w:r>
        <w:rPr/>
        <w:t>HOTDOG31.ZIP  60024 01-01-92 PCB 11,12,14 User Base Management utility</w:t>
      </w:r>
    </w:p>
    <w:p>
      <w:pPr>
        <w:pStyle w:val="PreformattedText"/>
        <w:bidi w:val="0"/>
        <w:jc w:val="left"/>
        <w:rPr/>
      </w:pPr>
      <w:r>
        <w:rPr/>
        <w:t>HOWLONG.ZIP   21760 05-31-90 Time the execution of any program..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 bench marking your programs. Ye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�C's Place utility. Free from door 2</w:t>
      </w:r>
    </w:p>
    <w:p>
      <w:pPr>
        <w:pStyle w:val="PreformattedText"/>
        <w:bidi w:val="0"/>
        <w:jc w:val="left"/>
        <w:rPr/>
      </w:pPr>
      <w:r>
        <w:rPr/>
        <w:t>HSTUFF41.ZIP  63303 08-30-90 HOTSTUFF V4.1 Popular file &amp;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port for PCBoard. A must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YSOPS. Brought to you b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moved Co-Processor specific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orry about that folks</w:t>
      </w:r>
    </w:p>
    <w:p>
      <w:pPr>
        <w:pStyle w:val="PreformattedText"/>
        <w:bidi w:val="0"/>
        <w:jc w:val="left"/>
        <w:rPr/>
      </w:pPr>
      <w:r>
        <w:rPr/>
        <w:t>HCOMP40.ZIP   12266 08-30-90 HOTSTUFF Companion V4.0 Strips unwanted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om Files. A MUST for HOTSTUFF or Pro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Now strips up to 3 patterns at a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rought to you by M�C's Place</w:t>
      </w:r>
    </w:p>
    <w:p>
      <w:pPr>
        <w:pStyle w:val="PreformattedText"/>
        <w:bidi w:val="0"/>
        <w:jc w:val="left"/>
        <w:rPr/>
      </w:pPr>
      <w:r>
        <w:rPr/>
        <w:t>EDITPTH3.ZIP  11734 05-30-90 Edit your DOS PATH without reboot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omputer. Version 3.0 Brought to you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�C's Place. Its freeware</w:t>
      </w:r>
    </w:p>
    <w:p>
      <w:pPr>
        <w:pStyle w:val="PreformattedText"/>
        <w:bidi w:val="0"/>
        <w:jc w:val="left"/>
        <w:rPr/>
      </w:pPr>
      <w:r>
        <w:rPr/>
        <w:t>DATEKILL.ZIP   8000 01-01-92 Deletes PCBOARD caller log/any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ets to be a certain day of the month</w:t>
      </w:r>
    </w:p>
    <w:p>
      <w:pPr>
        <w:pStyle w:val="PreformattedText"/>
        <w:bidi w:val="0"/>
        <w:jc w:val="left"/>
        <w:rPr/>
      </w:pPr>
      <w:r>
        <w:rPr/>
        <w:t>CHKTXT.ZIP   33550 01-01-92 Determines Readability of Text files</w:t>
      </w:r>
    </w:p>
    <w:p>
      <w:pPr>
        <w:pStyle w:val="PreformattedText"/>
        <w:bidi w:val="0"/>
        <w:jc w:val="left"/>
        <w:rPr/>
      </w:pPr>
      <w:r>
        <w:rPr/>
        <w:t>BOPDIR2.ZIP   18970 01-15-92 he ultimate recursive directory del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ast, delete's a directory, any sub-d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nd files found in the dirs. Br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om MAIN BOARD. Used to be KILLDIR</w:t>
      </w:r>
    </w:p>
    <w:p>
      <w:pPr>
        <w:pStyle w:val="PreformattedText"/>
        <w:bidi w:val="0"/>
        <w:jc w:val="left"/>
        <w:rPr/>
      </w:pPr>
      <w:r>
        <w:rPr/>
        <w:t>BUDMAN30.ZIP  12151 08-30-90 BUDMAN V3.0 DOWNLOAD.TXT file split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CBoard twice as fast as prev vers. **vg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rought to you by M�C's Place</w:t>
      </w:r>
    </w:p>
    <w:p>
      <w:pPr>
        <w:pStyle w:val="PreformattedText"/>
        <w:bidi w:val="0"/>
        <w:jc w:val="left"/>
        <w:rPr/>
      </w:pPr>
      <w:r>
        <w:rPr/>
        <w:t>CALLKILL.ZIP  11000 01-01-92 Deletes caller log or any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ets to big</w:t>
      </w:r>
    </w:p>
    <w:p>
      <w:pPr>
        <w:pStyle w:val="PreformattedText"/>
        <w:bidi w:val="0"/>
        <w:jc w:val="left"/>
        <w:rPr/>
      </w:pPr>
      <w:r>
        <w:rPr/>
        <w:t xml:space="preserve">MACORG32.ZIP  75606 01-24-93 ORIGIN DOOR V3.1 for PCBoard 14.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ile history tracing. A who UL/D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ile Door, faster than all existing 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of similar type. Now scans 1 or 2 file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ull screen help, 27% faster, files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New presentation layout, easy to instal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Nothing is faster. FreeWare from M�C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lace BBS</w:t>
      </w:r>
    </w:p>
    <w:p>
      <w:pPr>
        <w:pStyle w:val="PreformattedText"/>
        <w:bidi w:val="0"/>
        <w:jc w:val="left"/>
        <w:rPr/>
      </w:pPr>
      <w:r>
        <w:rPr/>
        <w:t>MACRM11.ZIP   22357 01-21-93 MACRM V1.1 for PCBoard 14.x - 15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moves files &amp; descriptions from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directory listings. Handles unlimi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number of files and dirs. Runs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constructed lists of files and 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ocations. Very fast and safe. Saves t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of time when processing larg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ata. FREEWARE from M�C's Place</w:t>
      </w:r>
    </w:p>
    <w:p>
      <w:pPr>
        <w:pStyle w:val="PreformattedText"/>
        <w:bidi w:val="0"/>
        <w:jc w:val="left"/>
        <w:rPr/>
      </w:pPr>
      <w:r>
        <w:rPr/>
        <w:t>EZCOMP20.ZIP  99098 01-24-93 EZComp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nix compatible compress/un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 DOS. Extreamly Fast, true 32b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uns in 386 protected mode, (386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required), full 12 - 16 bit suppor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ses extended/expanded/Xms/Dis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a mem if needed. Supports 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nix compress, stdin etc..Rel:7/12/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eeWare from M�C's Place BBS.</w:t>
      </w:r>
    </w:p>
    <w:p>
      <w:pPr>
        <w:pStyle w:val="PreformattedText"/>
        <w:bidi w:val="0"/>
        <w:jc w:val="left"/>
        <w:rPr/>
      </w:pPr>
      <w:r>
        <w:rPr/>
        <w:t>MACSEC11.ZIP  79465 01-24-93 MAC SEC V1.1 for PCBoard 14.x is an ON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curity Upgrade Door for your users.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your users upgrade themselves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waiting for an event to occur. Protect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 50 levels, File or Byte ratio,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50 levels to be altered. Very fa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safe. A MAC's Place BBS relea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UG FIX, now reads correct .cfg FreeWare..</w:t>
      </w:r>
    </w:p>
    <w:p>
      <w:pPr>
        <w:pStyle w:val="PreformattedText"/>
        <w:bidi w:val="0"/>
        <w:jc w:val="left"/>
        <w:rPr/>
      </w:pPr>
      <w:r>
        <w:rPr/>
        <w:t>MACUP1.ZIP    6800 01-24-93 MACUP V5.0 PCBoard Local File Uplo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llows local uploads, handles wildca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ppends any dir file as well as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ctual file to proper directory.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ultiple description lines also. -V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nother Freeware program from MAC'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BS</w:t>
      </w:r>
    </w:p>
    <w:p>
      <w:pPr>
        <w:pStyle w:val="PreformattedText"/>
        <w:bidi w:val="0"/>
        <w:jc w:val="left"/>
        <w:rPr/>
      </w:pPr>
      <w:r>
        <w:rPr/>
        <w:t xml:space="preserve">KEEPCALL.ZIP  11000 01-01-92 Keeps PCBoards Caller logs a a user defi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ize. Designed to run in an event, you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t what size you want and it will tri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callers log to the appropriate s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aintains 64 column integrit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