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DIR Version 1.5 (February 1992)  -  DOS Kill Direc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ir is one of those utilities you wish you had every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hen you're faced with the task of deleting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.  To do it by hand, you have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directory, delete all files, switch back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remove each empty subdirectory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hidden, or read-only attribute set, you have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ubites so you can find and delete them too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ubdirectory.  This process can be a real pai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eply nested directory structures.  Kdir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erform this laboriou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ir will let you delete an entire directory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with one simple command.  All fil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will be deleted - even if they are hidden or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Thus, Kdir is a powerful, yet potentially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mantling and removing the directories you spec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Kdir will list all subdirectories that will be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It then asks your permission to proce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Kdir to continue, it will print a complete audit tr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ctivities.  Each file is listed as it is deleted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directory is empty the program notifies you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eep a permanent record of what Kdir di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"/l" option on the command line.  Kdi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ts actions in a log file called "KDIR.LOG".  Thi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dir [Drive:]\directoryname[\subdirectory name] [/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kdir c:\lotus\wksheets   (removes the c:\lotus\wksheet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kdir c:\workarea /l      (removes c:\workarea and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logs its actions to KDIR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kdir a:\                 (removes all directories &amp;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kette in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kdir data                (removes the "data" subdirectory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urrently logged-i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ir will process no more than 200 subdirectories in a single execu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this should not pos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ir 1.5 has been tested on MSDOS versions 3.3, 4.01, and 5.0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uccessfully on versions 3.0 and 3.1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one bug.  Under some circumstances, kdir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specified directory and DOS returned a "Sector not found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re cases a variable was not being properly initialized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et drive function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- If you specify the root directory (ie a:\, b:\, etc. or just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irectory to "kill", kdir will now warn you that you have requ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everything on the drive.  It will ask for confirmation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.  If you reply "Y", it will print all subdirectories as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, and ask for yet another confirmation before actually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 deed.  This helps prevent accidentally wiping a hard disk cle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was a bug fix release.  A bug was repor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irectory name was entered without the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, AND the directory name began with a lette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alid drive, you could get the DOS error "Not read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- Abort, Retry, Ignore".  1.4.1 correcte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ir is distributed as Shareware.  If, after trying Kdir,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want to continue to use it, please send your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$5.00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Si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804 Virginia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ls Church, VA 22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entitle you to use the program and to receive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about kdir can be sent to me at the abov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sending mail to COMPUSERV ID: 70431,1325. 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