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nFind (F.EXE) is a utility I wrote by modifying the directory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called JonDir (JD.EXE).  It reports the subdirectori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files that match your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asy to use.  Just type F &lt;filename&gt; after placing 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S path (if you don't know what a path is, just put f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's root directory).  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F *.zip     -  Will find all files on your hard drive(s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CIM.EXE   -  Will find all occurrences of cim.exe on your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Find will search and find files on multiple drives.  It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first, then begins working its way up from the C dr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 non-exist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  I cannot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that may arise.  I don't see how anything could go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this program could be considered a "risk," but I want to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just in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questions, let me know at 70004,172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, so be nice.  &lt;g&gt;        -Jon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