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der Form for InteliCa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ive 1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to use InteliCat beyond the 30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fered to non-business users.  Technical support i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through the Lost At C BBS at (209) 521-2143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drawn on a U.S.A. bank in U.S. funds. 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rse orders (NET 30) are accepted for software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 within the USA &amp; Canada.  Licenses are prepai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utside of the USA &amp; Canada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perpetual, non-exclusiv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al needs such as a site license or a customiz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bmit them in writing.  You may request 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fix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unlimit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ustomized version of Inteli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Permission to Distribute InteliCat with y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ther special nee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prices of a fix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kette with program and documentation files. . . . . 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rporate site license for the use of Intel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one diskette with program and documen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o   9 computers. . . . $2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to  30 computers. . . . $1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to  70 computers. . . . $16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 to 100 computers. . . . $1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to 125 computers. . . . $12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 to 200 computers. . . . $11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or more computers . . . $2000 one tim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 program disk with purchase of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 or more copies is available for $7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version:             Price depends on exten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:                   See LICENSE.DOC for quot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 Upgrade sent via mail:          $4.50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at quantity you buy only one set of materials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ay make as many copies of InteliCat as you register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nd technical support are provided via the support BB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521-2143 at no charge (beyond possible charges by your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ll call).  Registered users may download free upgrade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form (or print the file MAILER.FRM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), attach payment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13 San Felip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to, CA  95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iCat is shipped via standard US Mail or Air mail if oversea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shipping and handling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shipping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US Mail                       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verseas Mail                  $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iCat(tm) Version 1.85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_______________________________ State __________ 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untr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_________________________      Work/Da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   $__________________________________   Copies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 $__________________    ($2.50 for US, $3.50 for Overs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$__________________    (Please attach pay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(choose one)        5.25" disk _______      3.5" disk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