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HotMax * Copyright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06-1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ssign hot keys to DR-DOS TaskMax task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any program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must have TMAX.SYS load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OTMAX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HOT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&lt;Task&gt;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TAPCIS Al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 the hot key Alt-T to bring up TAPCIS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f it is not running you can start it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&lt;command line&gt;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TAPCIS Al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file extension in the command you wish to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the keyword Start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DM3.EXE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ask, run it for a few seconds and switch ba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igns a hot key to the task. If the command to star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mmand line parameter you can enclose the comman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"DM3 *.MNU"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sign a name to the task other tha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tartTask "DM3 *.MNU" [FILEMAN] 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sign a name to a run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NameTask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NameTask DOLIS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name of the task DOLIS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s runn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List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hotkey for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ClearKey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ClearKey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hot keys and start ov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Clear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witchToTask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SwitchToTask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KillTask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KillTask 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can be specified by either name or TaskID number.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ASK can be used to specify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ThisTask Alt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KillTa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Max commands can be batched together in a text file and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MAX @HOTMA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MAX.CFG file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HotMa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Task ThisTa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ask DM3 Ctrl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Max Alt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ask Alt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25 single user. $95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arxMenu. Comes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25 for Ho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5 for HotMa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 insid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