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23, 1991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.EX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Version 1.30 is a MS-DOS (tm) tool for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roots began in UNIX (tm).  FIND can be used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tool or embedded into a batch program to mai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FIND V1.30 is not only used to locates file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V1.30 recursively works its way dow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y to locate files.  It can find files by nam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age, or a combination of name, type, size or age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 file can be printed or be part of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ncluded in batch files, FIND V1.30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old files in TMP directories or old BAK fil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an determine age, find can be used in batch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V1.30 is faster and has been enhanced with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bug fixes.  FIND V1.30 can look for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a pattern or patterns.  FIND V1.30 can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of matching files as well as the total file size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ke an argument after the file name, such as del fil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executed.  Path and file names are now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.me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.exe      find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.bat     an example of find us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&lt;dir lst&gt; [!] -name &lt;name lst&gt; -type &lt;ahrs&gt; -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mtime d \ -print -exec &lt;cmd&gt; -count -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r lst&gt;          is a list of one or mor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ame &lt;name lst&gt;   is true if a file in the name li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n the directory list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(* and 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-name with a ! character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 to look for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th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ype ahrs         is true if the file is type c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or archived, h for hidden,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only or s for system.  Us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file types is treated as a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peration.  For example, -type 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files that are hidde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23, 1991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ize n            is true if the file is 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n means larger than n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 means smaller than 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means exactl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time d           is true if the file is d days old.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d means older than 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means newer than 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means exactly 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rint             prints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ec  &lt;cmd&gt;       executes cmd.  If arguments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command, double quo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rguments.  For example -exec "rm -i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un the UNIX like remo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ing the user for an OK to dele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rguments are required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such as DEL file /P, use an ampers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rk the location of the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MUST be double quoted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exec "del &amp; /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ount             prints the count of all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inpu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u                prints the total size in bytes of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inpu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ll files that are older than 6 d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MP and C;\WIN\TMP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c:\tmp c:\win\tmp -mtime +6 -exec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ll files that are older than 6 d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MP and be prompted for an OK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c:\tmp -mtime +6 -exec "del &amp; /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files ending in .c and 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c:\ -name *.c *.h 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files not ending in .c and 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c:\ ! -name *.c *.h 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unt the number of files matching *.C and *.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total size in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c:\ -name *.c *.h -count -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23, 1991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he MS-DOS version and the UNIX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 operator, -o,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inside (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exec command does not take a semicol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name does not take the {}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list does not suppor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ount and -du options are not found in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mpersand "&amp;" is not found i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guments are not supported (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are not found in the MS-DO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m          -link          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roup         -atime         -c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k            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be other differences that are either unique t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mited by MS-DOS.  This version was not intended to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replacement for the UNIX version.  If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eature, please document them and send them to m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.  Please provide me with a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nd an example of the command line and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1 by Julian C. Snow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and uploaded to Compuserv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n C. S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70 N. Marine Dr. #7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, Il 60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76176,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rogram has been useful to you, please regist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put about future enhancements will be highly val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nd $5 to the above address.  All regist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ay be distributed freely.  If it is distrib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(find.doc) must be included.  The copyright h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no warranty with this code at all, includ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ny particular purpose.  Neither shall he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damages of any kind that may arise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a trademark of AT&amp;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n C. S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