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m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8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t Collins, CO 80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CENSOR (Gamma Software) hereby gra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te license for the following soft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OM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ceipt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erpetual license for the use of this softw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any, and is not transferable.  This allows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ing of the software for as many users/machines a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site.  Distribution, repackaging, or resell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to third parties, is not allowed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OR warrants that it is the sole owner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has full power and authority to grant the license 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consent of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CENSOR hereby disclaims all warranties relat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whether express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implied warranties of merchantability or fitnes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cular purpose.  The person using the software bears all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greement shall be construed and enforced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ws of the STATE OF COLORA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Signature          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