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XC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1993 by Gary C. Crid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rity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is EXC? .....................................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XC command line .............................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al notes ................................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ipts ..........................................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ipt Commands ................................ 4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 ......................................... 4.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 .......................................... 4.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AY ........................................ 4.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ITSCR ...................................... 4.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ITFOR ...................................... 4.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WAIT ...................................... 4.1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MEOUT ...................................... 4.1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ARCH ....................................... 4.1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Y .......................................... 4.1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N .......................................... 4.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OTO ......................................... 4.1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EP ......................................... 4.1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IT ......................................... 4.1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SE ......................................... 4.1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bels ......................................... 4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rks ........................................ 4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 script ................................. 4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 ..................................... Appendix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code table .................................... Appendix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laimer ....................................... Appendix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.......................................... Appendix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..................................... Appendix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What Is EXC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dministrator of a large local area network, I believe who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rtedly in automating every task that can be automated.  Even 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tasks are computerized, that does not make them automated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ed I mean that you enter one command or batch file na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command line and forget about it until the task is performed.  Un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ately many, if not most, programs require an operator to fill in bla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choices or otherwise interact with the PC to accomplish a tas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l of these parameters and choices were known to the user before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, for one, do not want to have to sit and watch my backups take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fact, I want them done while I am away from the office.  After backup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better time to defragment a hard disk?  Do I want to have to chase me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chieve this after the backup completes?  One of the worst offender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 have seen is Stacker's SDEFRAG program.  You can automate just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thing until the defrag has finished, then a stupid dialog box pops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sks you if you want to exit the program.  No way to just move on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atch file and begin defragmenting the nex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first expiremented with various keyboard stuffers such as PC Magazin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-FAKE by Charles Petzold and STACKEY by Barry SImon and Richard Wil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take pre-programmed key sequences and stuff them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buffer as if you had typed them at the keyboard.  The trou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many programs rudely clear the keyboard buffer before requesting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something or they allow you to interrupt the processing by pressing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.  Since you have already simulated pressing the key, oops!.  In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, you can't simply preprogram your reply and go.  Stacker's SDEFRAG ex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 is an examp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uffers usually offer a way to get around this by programming a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keystrokes that causes so many seconds to elapse before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s stuffed into the keyboard buffer.  This is a help, but wha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for a task (backup and defrag, for example) to complete varies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one execution to another?  You have to program for the longest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time and the task takes way too long to run in most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other problem I have with stuffers is that they are almost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-and-stay-resident (TSR) programs.  I hate to suff anoth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y 640k when I don't have to.  Although most allow you to unload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forget more often than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then came across a program called AUTOMATE by Geoff Friesen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etter approach.  You built a script, compiled it and executed it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SR remained in memory.  The trouble is, the only command in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execute a program, wait, and insert keys in the buffer.  Also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ldn't pass parameters to the program.  AUTOMATE served as my inspi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ke it fur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I wanted was a program that had the smarts to monitor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tect when an event occured that required me to insert more key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uffer.  I would also like to see logical branching in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ability to plan for exception processing as well as when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normally.  I wnat to be able to enter keyboard input when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appears on the screen or when a string such as "Please wait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ppears from the screen. There are times I want to wait until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ll change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 then is more than just a buffer stuffer.  It is a script (a.k.a. macro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that has a very simple script language that allows very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s to execute much faster than you could execute them in attende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only slightly over a dozen commands in the entire script language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ript language is interpretive, so no compile is needed.  It is no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TSR, so nothing remains to eat up your precious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 can even be used with your favorite DOS communications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online scripts.  Send CIS mail, download fil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imply execute EXC specifying the script file to use an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executed.  You include all command line parameters fo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usual.  By combining EXC executions in batch files, extremely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can be reduced to a single DOS command.  EXC even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DOS ERRORLEVEL that your program returned upon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you need to know now is the format of the EXC command line 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a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The EXC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: EXC [path]scriptfile [path]program [command-line 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scriptfile is the filename of the script to be processed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sion, if specified, must be .SCR, but is not required to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ipt file is assumed to be in the current directory if a pa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does not require an extension, but it must be a .EX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M excutable program file.  .BAT files cannot be excuted with EXC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 is not specified, the environment PATH= directories are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and-line parameters are any parameters that you would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DOS command-line if you were executing the program external to EX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0 Operational Notes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n error occurs that prevents EXC from initiating the program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will appear and a DOS ERRORLEVEL of 255 will be return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successfully initiated, EXC will return the DOS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rogram returned when it completed.  There is an RC = nnn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EXC terminates that displays the DOS ERRORLEVEL returned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by EX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EXC encounters an error while processing the script (i.e. an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statement) it will sound four short beeps on the PC speak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processing any more script commands.  When the spawn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s, a message will appear specifying the error EXC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spawned program terminates before EXC has finished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ipt, all script processing terminates at that point.  Key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ve been stuffed into the buffer remain there.  This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an new command on the DOS command line from within your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ctually chain EXC processing without the use of a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C screen-referencing commands only work properly on programs that ru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mode with a maximum screen size of 80 columns and 50 r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 installs itself as a timer interrupt that is invoked 18.2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second.  If it has no work to do, it simply excutes the system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and returns.  During waits (DELAY, WAITFOR, etc.) the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vokation is reduced to once per second.  This minimized the i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interrupt on the performance of your program.  A second is for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 creates an extended keyboard buffer that will hold 512 keycod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keyboard buffer will hold 16 keycodes.  Thus you may stuff up to 528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codes with TYPE and KEY before the program requests keyboard inpu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overflow this buffer (very unlikely), a runtime error occurs and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is hal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 requires approximately 42K of conventional memory overhead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program's requirements are pushing the limits of available 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be able to execute it under EXC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 is written in Borland C++ by Borland Interna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 Scri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ipts can be written with any ASCII text file editor.  There is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per line.  Leading and trailing blanks, lines beginning with a sem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n and blank lines are ignored by the script processor.  You may hav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 blank between the command and its parameter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Scrip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 "string"         Push the ASCII string onto the keyboard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  menomonic        Push the key onto the keyboard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AY nnn              Wait nnn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ITSCR                Wait until anything change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ITFOR [NOT] "string" Wait until the string appears on the screen. 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cified, wait until string is not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WAIT nnn            Wait nnn seconds before a WAITFOR or WAITSCR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OUT label          Branch to label when the next WAITFOR or WAIT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imes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ARCH "string"        Test to see if the string is on the screen.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Y/N"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Y label              If condition set to Y, go to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N label              If condition set to N, go to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TO label             Unconditional branch to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EP                   Sound a short beep on speaker. Useful in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ri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T                   Halt processing the scrip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d-of-file on the script file issues an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E ON                The CASE commands enable case-sensitive ON) or c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E OFF               insesitive (OFF) compares by WAITFOR and SEARCH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itial mode is CAS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label                 Define a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1 TYPE "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ring following type command contains ASCII characters to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keyboard buffer.  ASCII character are those with a decimal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0-127.  Do not use high-bit characters (graphics characters,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guage characters and most sysmbols) that range from 128-255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imal equivlents.  These characters hove no valid keycod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m.  To enter special keys such as function keys, ENTER, ESC, et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KEY command followed by the required mnemonic.  You cannot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mnemonics with the TYPE command.  The string must be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2 KEY &lt;mnemoni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is used to enter special keys that require mnemonics (special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closed in &lt;&gt; that represent their function) in order to input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board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key mnemonics are recogniz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keys mnemon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BKSP&gt;          &lt;DEL&gt;            &lt;DOWN&gt;           &lt;END&gt;            &lt;ENTER&gt;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F1&gt;-&lt;F12&gt;      &lt;ESC&gt;            &lt;HOME&gt;           &lt;INS&gt;            &lt;LEFT&gt;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DN&gt;          &lt;PGUP&gt;           &lt;PRTSC&gt;          &lt;RIGHT&gt;          &lt;TAB&gt;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P&gt;            &lt;GRAY5&gt;          &lt;GRAY+&gt;          &lt;GRAY-&gt;          &lt;GRAY*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key mnem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ift key combinations: &lt;SHF+s&gt; or &lt;SHF+x&gt;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L key combinations:   &lt;CTL+s&gt; or &lt;CTL+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 key combinations:   &lt;ALT+s&gt; or &lt;ALT+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= any ASCII value that can be entered from the keyboard with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, or SHIFT + a singl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 = any of the single key mnemonic keywords or character except &lt;PRTSC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Some SHF, CTL and ALT key combinations are undefined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keycode table in Appendix A.  There are no mnemonics for ent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3-or-more-key combinations.  To detect these, a program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terrogate the keyboard flags to see if CTL, ALT or SHIFT are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held down.  This can only be done in real time as the keys are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ed, therefore they cannot be simulated by placing these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istant key codes into the keyboard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3 DELAY 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uses execution of subsequent script commands until the specifie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seconds has elap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4 WAITS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it until there is any change to the screen before executing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ipt command.  If there is no screen change before the SETWAIT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ires, TIMEOUT processing will be in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5 WAITFOR [NOT] "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further script file command will be processed until "string" appea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screen.  The entire screen will be searched for "string". 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y be any valid screen characters.  If the string does not appear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SETWAIT limit expires, TIMEOUT processing will be invok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T is specified, processing will be halted until "string" is no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.  This is handy for waiting on a "Please wait.." type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6 SETWAIT 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 the timeout limit for WAITSCR and WAITFOR commands.  If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waiting after invoking either of these commands and the specifie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seconds elapses, TIMEOUT processing, decribed below, will be in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may change the SETWAIT timeout limit at any point while proces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7 TIMEOUT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timeout limit specified by SETWAIT expires while waiting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ITSCR or WAITFOR, TIMEOUT processing is invoked.  If no TIMEOU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as yet been issued in the script, processing of the script is halte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oint.  Otherwise, the control will pass to the command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 specified in the last TIMEOUT command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8 SEARCH "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any point in processing the script, you may check to see if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is on the screen.  The entire screen will be searched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"string" is being displayed.   The string may be any valid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.  There is no wait involved as with WAIT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it has been determined whether or not the string is being dis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internal variable is set to "Y" or "N".  IFY and IFN can the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 the result of the search and branch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9 IFY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ests the results of a previous SEARCH command.  If the search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s located on the screen, processing resumes at the command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label.  If the string was not found on the screen,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mes with the next command after the IF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 previous SEARCH has been issued, the result is negative and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inues without branching.  Thus, without a preceeding SEARCH comman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Y statment appears as a null or nonexistan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FY statement does not have to be the next command after the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10 IFN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ests the results of a previous SEARCH command.  If the search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as not located on the screen, processing resumes at the command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fied label.  If the string was found on the screen,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mes with the next command after the IF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no previous SEARCH has been issued, processing continues after bran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specified label.  Thus, without a preceeding SEARCH command, the I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becomed an unconditional brach equivalent to a GOTO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FN statement does not have to be the next command after the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11 GOTO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ecutes an unconditional branch to the command following the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12 BE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nds a short BEEP on the PC speaker.  Since there is no visual 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any of the operations and branches performed while processing a scri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bugging a script can be tough if it is complex.  Inserting a BEEP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tegic location in the script will tell you if processing ever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oint in the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13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T stops processing a script at the point where it is encounter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ipt execution.  The same result is obtained when there are no mor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to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14 CASE ON / CASE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ASE commands determine case sensitivity during SEARCH and WAIT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searches.  If CASE is ON, the search string and screen conten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changed during the search.  If CASE is OFF, the search string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 read from the screen are converted to upper-case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 begins so that case does not interfere with the comp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s can be up to 15 characters long and may contain letters,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characters or spaces.  They are treated as upper case regard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they are coded.  Duplicate labels are not allowed in the same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END, end and End would all be considered duplicate labels.  Label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immediately preceeded by a colon (:) and placed on a line which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 any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s are used as destinations for branching commands (TIMEOUT, GO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Y and IF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don't hurt a thing if you want to use them for comments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micolon (;) remark is a better appro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 R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on a line for which the first non-blank character is a semicol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;) is treated as a commentary line and is ignored by the script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 Example 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following example demonstrates the use of most of the above command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lease note that the TIMEOUT End branches to a routine that immedia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sues a QUIT.  The TIMEOUT is not needed because its default is to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QUIT statement after the End label is not needed since the same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kes place when there are no more commands to exec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please not that the SEARCH and IFN statements after the Loop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uld more easily be accomplished with a WAITFOR command.  This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monstrates that looping logic is supported in scri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WAIT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OUT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ITFOR "Entri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"F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ITFOR "OPEN CATALO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"E:\OZCIS\NOVLIB\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 &lt;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 &lt;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"NOVLIB.L1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 &lt;CTL+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ITS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"NOVLIB.L1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N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"SLADDNAE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 &lt;CTL+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AY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ITFOR NOT "Sorting Ind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"F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 &lt;CTL+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AY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ITFOR NOT "Please wai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:En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 &lt;ALT+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 is distributed in a ZIP file called EXC.ZIP.  I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.EXE         The executable file for EX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.DOC         The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.SCR        Script command quick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best results, unzip the file into a directory on your PATH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use a directory in your path, you will have to designate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EXC.EXE when execut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 utility directory that is on your PATH, this is an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for EXC.  An example installation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\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[path]EXC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UNZIP E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 EXC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KUNZIP program is by PKWARE, Inc. and is available in many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ums under the file name of PKZ110.EXE.  Since you are reading this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, you have obviously already managed to unZIP the distribution file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not currently in your path, simply copy all of the files to a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path.  Keep the EXC.ZIP file anywhere you like, but give ple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, as is, to your friends.  If you register EXC, you are not lic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ive your serial number to anybody without first removing the ser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r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code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you do not need to know these codes to write EXC scrip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able does show you which combinations are defined and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e appropriate mnemonics.  Do not try to use combinatio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N/A in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            Norm        Shift       Ctrl       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            ----        -----       ---- 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              1E61        1E41        1E01        1E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               3062        3042        3002        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              2E63        2E42        2E03        2E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               2064        2044        2004       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               1265        1245        1205       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               2166        2146        2106        2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               2267        2247        2207        2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               2368        2348        2308        2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              1769        1749        1709        1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               246A        244A        240A       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               256B        254B        250B        2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               266C        264C        260C        2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               326D        324D        320D        3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               316E        314E        310E        3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             186F        184F        180F        1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               1970        1950        1910        1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               1071        1051        1011       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               1372        1352        1312        1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               1F73        1F53        1F13        1F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               1474        1454        1414        1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               1675        1655        1615        1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              2F76        2F56        2F16        2F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               1177        1157        1117        1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              2D78        2D58        2D18        2D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              1579        1559        1519        1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              2C7A        2C5A        2C1A        2C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            0231        0221        N/A         7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             0332        0340        0300        7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              0433        0423        N/A         7A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              0534        0524        N/A         7B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              0635        0625        N/A         7C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              0736        075E        071E        7D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              0837        0826        N/A         7E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              0938        092A        N/A         7F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              0A39        0A28        N/A         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              0B30        0B29        N/A         8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,               332C        333C        N/A  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              342E        343E        N/A  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               352F        353F        N/A  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         273B        273A        N/A  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               2827        2822        N/A  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              1A5B        1A7B        1A1B 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]               1B5D        1B7D        1B1D 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               2960        297E        N/A  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             0C2D        0C5F        0C1F        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               0D3D        0D2B        N/A         8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               2B5C        2B7C        2B1C 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1              3B00        5400        5E00        6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2              3C00        5500        5F00        6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3              3D00        5600        6000        6A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4              3E00        5700        6100        6B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5              3F00        5800        6200        6C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6              4000        5900        6300        6D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7              4100        5A00        6400        6E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8              4200        5B00        6500        6F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9              4300        5C00        6600        7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10             4400        5D00        6700        7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          1C0D        1C0D        1C0A 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             5200        5230        N/A  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             5300        532E        N/A  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            011B        011B        011B 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e            4700        4737        7700 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            4F00        4F31        7500 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gUp            4900        4939        8400 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gDn            5100        5133        7600 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ab&gt;           0F09        0F00        N/A  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BackSpace&gt;     0E08        0E08        0E7F 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eftArrow&gt;     4B00        4B34        7300 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ightArrow&gt;    4D00        4D36        7400 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pArrow&gt;       4800        4838        N/A  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ownArrow&gt;     5000        5032        N/A  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Gray 5&gt;        N/A         4C35        N/A  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Gray *&gt;        372A        N/A         7200 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Gray -&gt;        4A2D        4A2D        N/A  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Gray +&gt;        4E2B        4E2B        N/A  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pace&gt;         3920        N/A         N/A  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11&gt;           8500        8700        8900        8B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12&gt;           8600        8800        8A00        8C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ddition, the &lt;PRTSC&gt; (print screen) mnemonic can be used in EX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a screen print.  The &lt;PRTSC&gt; cannot be placed in the keyboard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it does not have a key code.  KEY &lt;PRTSC&gt; is executed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DIVERSE NATURE OF COMPUTER EQUIPMENT AND EXPERTISE OF 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TY SOLUTIONS AND GARY C. CRIDER MAKE NO WARRANTY ON THE EXC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, EXPRESS OR IMPLIED.  THE USER ASSUMES ALL RISK OF DAM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OR EQUIPMENT RESULTING DIRECTLY OR INDIRECTLY FROM THE USE OR MIS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ARE ADVISED TO TEST PROGRAMS AND SCRIPTS THOROUGHLY ON DATA FOR WHI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EXITS.  ANY LIABILITY OF THE AUTHOR OR PARITY SOLUTIONS IS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 OR REFUND OF THE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ave tried to test the program to the fullest, but I am limited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and configurations with which to test.  I have been programming for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and the one thing I know for sure is that bug free programs are very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ar between.  I can only promise to support the program to the best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and provide fixes as expeditiously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one can report problems and suggest changes.  Registered users get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 in resolving their problems.  There are three ways you can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  The preferred method is to contact me through CIS mail (not 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).  My CIS ID is 71760,3413.  You can also write m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ry C. Cr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ity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05 Burgess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lington, TX 760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st method is to phone (817) 467-7818.  Since I am the sole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and the line is also used for my network consulting busines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hard to get through to me.  Please call and leave a message between 7:3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and 5:30 pm Central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matter which method you use, please give a brief description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, your registration serial number if you are registered, and your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 If I need more information, I will contact you as soon as I 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 have a solution, I will contact you however you pre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ork full time, have a consulting business to run in my spare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programs instead of sleeping.  So please be a little patient with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begin with an apology.  I hate programs that in any way inhibit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ality or performance for the shareware version.  But when it came d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ing the family and paying the bills, I had a change of heart and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esky notice that pops up at the beginning and gets on your nerves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 this approach above that of limited functionality.  The program'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 are available for you to evaluate before you invest your h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ned mo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users will receive a unique serial number and instruc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serialize the program.  Serialization can be re-applied to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and in no way hinders your use of the program.  You can comp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 the program with no effect (LZEXE or PKLITE).  I use Fab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lard's LZEXE program on EXC.EXE befor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registered user, you will be able to update without re-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dditional fees.  You will also be kept on my PRIVATE mailing li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 additional information on other Parity Solutions products. 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will be entitled to a discount on any present or future Parity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gister your copy, please send $15 ($60 per file server on LANS)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ney order (sorry, no credit cards yet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ry C. Cr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ity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05 Burgess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lington, TX 760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ach license gives you or your company a single use permit for EXC. 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stricted to a single machine as long as no two users can be simu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neously using the program.  As Borland says, "treat it like a book."  A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if you register EXC for your home computer, but during the day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a portable or a computer at work,  you may keep EXC on both machine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no one is at home using it on your hom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 licenses grant rights to all users of a file server.  If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ing, a license must exist for each file server that contains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XC.EXE.  If two or more file servers exist on a single LAN strict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roring data and fault-tolerance, these will be counted as a sing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for licensing purposes.  If in doubt, contact me.  We can work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te licensing is also available on a negotiated price basis.  I gau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an economical alternative to buying licensines for each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freely distribute the original EXC.ZIP file in any way you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 other than selling it.  Users' groups and shareware distribution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harge a reasonable fee for the medium and duplication costs, not to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dollars.  Bulletin boards may not charge additional fees for down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pecific program, other than normal connect-time and/or membe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NOT licensed to give anyone your serial number unless you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ll serialization from your computer.  You may then no longer u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number.  Only Parity Solutions has the authority to issue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