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         emx 0.8c     USER'S GUIDE                         0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MS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`Nonmaskable interrupt (NMI)'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 revision 2.06 or later, as older himem.s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k correctly. You can override this check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O command line option (for driver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ing scheme), but emx may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, anyway. Actually, emx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, or expanded memory. But it does no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anded memory at the same time. If there isn't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will swap to disk. The swapper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he EMXTMP environment variable. If EMXTMP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will be used. If both variables are not set, the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OS/2 2.0 6.167 or later. This includes OS/2 2.0 L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  DOS extender without debugger (produc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       DOS extender with debugger (developm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       emx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  emx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bound program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 a.out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options] program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(can also be used in EMXO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Disable core dumps caused by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Don't check for 387 coprocessor. Assume no coprocesso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Set MS-DOS file handle limit to #. The number # must be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. This option is ignored for MS-DOS version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0. This option does not change the emx limi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Running on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Send register dump (of exception) to stdout (instead of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ng register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Prepend drive letter * to absolute path names. If a path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 but does not start with //, /dev/ or /pipe/, *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will be prepended. If -rd has been given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dir\abc will be translated to d:\mydir\abc. Note: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Override XM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Display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tored in the environment variable EMXOPT. emx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options given in EMXOPT, then the option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bound program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options in the EMXOP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Disable core dumps caused by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Set OS/2 file handle limit to #. The number #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Prepend drive letter * to absolute path names. If a path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 but does not start with //, /dev/ or /pipe/, *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will be prepended. If -rd has been given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dir\abc will be translated to d:\mydir\abc. Note: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   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PATH         search path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        path name of emx.exe, used by emx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        directory for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  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doesn't contain a drive and director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be searched first, then all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XPATH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contains a drive or directory name,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, only the given path name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file could not be created. Remedy: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file can be created in the director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MP (or TMP) environment variable. If EMXTMP and TM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per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r opened. Remedy: Type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 not 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rogram file given on the em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 (this does not apply to boun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some other program 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Remedy: End the DPMI server (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did something illegal. Remedy: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Remedy: Reload the program from diskette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Remedy: If you're using DESQview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0 or use the WATCHDOG=0 option of QEMM-386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sw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un out of local stacks.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per file. Remedy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space on the drive used for the swap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MXTMP (or TMP) environment variable to tell em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wapper file. If neither EMXTMP nor TM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ill create the swapper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Remedy: Boot MS-DO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You've tried to start 5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 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 newer himem.sys. If you're not using himem.sy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option of emx and tell the author whether 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is message if you're using an EMS driver (EMS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support VCPI or if you've disabled EMS. Remedy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driver, use an EMS driver which supports VCPI or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been disabled (for instance, remove the NOEMS key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USER.DOC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