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To:                      Please Supply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n J. Avery                  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h Consulting              Compan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8 Noble Avenue              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ngfield, IL 62704-3450     City/St/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7) 698-8600                 Phon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                         Quantity Unit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 ======== ==========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TREE (complete)               ________     $50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s editor &amp; viewer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TREE (stripped)               ________     $35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editor, no vie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ered users only: (thru 12/3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TREE (upgrade only)           ________      $5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Subtotal-&gt;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Illinois residents add 7.25% sales tax +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Total enclosed (__check __money order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&gt;  Can you use 5 1/4" disks? ________ Yes  ______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LFTREE Compute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ustomer.  Upon receipt of this paid invoic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current disk, and toll-free support number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