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or details on registering y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a disk with any of this software, send $5.00 U.S.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sk format (5 1/4" or 3 1/2"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address is no longer valid, try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).  The author is also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CompuServe(R) 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Ordering a disk is NOT the same a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The author provides disks for non-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software &amp; to give registered users a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py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below are in U.S. dollars &amp; are for sing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 Companies, government agencies &amp; othe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btain multicopy site licenses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Changes or display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den, system, read only &amp; archive).  Protect your softwa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ccidental (or malicious) deletion, or hid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r files.  This is a replacement for the DOS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nlike ATTRIB, ATTRIBUTION can set or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den"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Fast, intelligent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-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 against the inevitable hard disk crash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alicious software such as viruses &amp; worms.  Cop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don't exist on the target drive, or whos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more recent than existing files o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lear archive bit on copied files, check disk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fore copying, &amp; to backup from all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or just from the current &amp; subordinate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Fast, intelligent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-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 against the inevitable hard disk crash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alicious software such as viruses &amp; worms.  Cop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don't exist on the target drive, or whos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more recent than existing files o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lear archive bit on copied files, check disk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fore copying, &amp; to backup from all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or just from the current &amp; subordinate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Makes quick changes to multip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using bulky word processors or editors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ultiple files, hidden or read only files, a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very directory on the disk, jus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in the current &amp; subordinate directories. 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features prevent data corruption.  Typical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include changing names in a group of form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cuments, or changing variable names in the sourc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Displays &amp; records disk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1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, empty files &amp;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covers wasted disk space b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, empty files &amp; empty directories.  If you'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you have a lot of duplicate files are hi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nooks &amp; crannies.  DUPES finds these &amp; shows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ate/time stamp so you can see which are true 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heck multiple disks, to consider files duplic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ze &amp; date/time stamp match, to check multiple drives (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skettes), to check only (or skip) certain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delete duplicates as they're found.   NEW IN THIS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number of files program can handle; multiple "exemp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; checks for empty directories; on line help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files and directories; checks for duplicat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; international date, time, &amp; number forma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Exempt files from action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mpts files from the action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Great when you want to affect some, but not all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.  For example, if you want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except those with extensions of "DOC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EXCEPT *.DOC DEL *.*.  NEW IN THIS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restore files left inaccessible by system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/2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Process keystroke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Gets a user keystroke, then repor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as an ERRORLEVEL.  Great for having the use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make menu selections in batch files. 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nput against edit mask, making user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ing keyboard buffer, hiding cursor, disabling ^C &amp; ^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ing the key, echoing it to the screen, &amp; beep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version 1.2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commands/program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/2, version 1.1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commands/program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version 1.2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Starts programs with optional arguments;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when the program arguments vary.  Options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er input for verific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Builds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MAKE &amp; LINK files for program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errors &amp; drudgery of manually builds.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 programming, but has enough generality to work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 files quickly between directori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organizing your hard disk a snap.  Fast, simp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.  Works even on full disks.  Options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 without asking &amp; for secure file er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, quick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ven on ful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, quick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ven on ful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disk free space (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room for a given set of files.  Much faster (&amp;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hrashing) of the DOS CHKDSK program. 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 are to filling up your disk.  Use ROOM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's space on a disk before trying to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.  Unlike some other programs which purport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ROOM takes into account existing files by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/2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Ensures sensitive files can't be "unde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sensitive files so no one can retrieve thei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you "delete" a file, OS/2 simply eras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disk directory; it doesn't actually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data.  Thus, people with the right software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material you thought was gone forever.  Shre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 this problem by physically overwriting the dat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file.  Now you can rest assured your priv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s private.  You can also customize Shredder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ganization's security standards.  Options to keep a 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ed files, to shred hidden &amp; read only files, &amp;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ies of files before 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ts file date-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Sets file date-time stamps.  Use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(when backing up hard disks with software tha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te-time stamps) and programming (to tell MAKE progra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eds recompi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/2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resentation Manager "string 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A demonstration program to help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Presentation Manager (PM).  Draws string art in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Also useful for demonstrating machine capabil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dvantage of idle CPU time.  Options to change colo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