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St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Utili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Hill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over, MA. 0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70034,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tat may be freely copied and used by you or anyon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and all non-commercial purposes without payment of an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you distribute BOTH DIRSTAT.EXE and DIRST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my personal property, and is explici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laced in the Public Domain.  It is, instead,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IRCUMSTANCES WILL I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DAMAGES OF ANY S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CARRIES NO WARRANTY OF AN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FITNESS FOR ANY PARTICULAR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elcome your feedback, comments, criticisms, etc at any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st bet is to send CompuServe E:Mail to my ID (70034,245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py mail to me at the address on page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Please do not call me on the 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r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t is an easy to use utility that groups files in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by file EXTension and provides you with a means of analy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ipulating such groups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t V1.00 is written for a color monitor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useful on monochrome monitors (some color combina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fficult to read).  If enough people request it, I'll of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 with the ability to switch between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tat V1.00 has an internal limit of 1,560 files pe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or subdirectory.  This limit is based on the program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, and cannot be altered by the user.  If this present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problems, let me know and I'll see about increa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 why would you want to have so many files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?!?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and Command Line Pa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t should be invoked from the DOS command lin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TAT [/?] | [d:][\path\] [/25] [/43] [/50] [CE] [/N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bove command line parms are OPTIONAL, and are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- If these characters appear anywhere on your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Stat will display a help screen for its syntax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ppears on this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- The DOS DRIVE that you want DirStat to start off re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mit this, DirStat will use the current defaul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th\ - The DOS PATH you want DirStat to start off read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mit this, DirStat will use the current default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TE: Do NOT include a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!  DirStat automatically adds "*.*" at ru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 - tells DirStat to start up in 25-rows-per scree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 - tells DirStat to start up in 43-rows-per screen mod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n EGA or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 - tells DirStat to start up in 50-rows-per scree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This requires an VGA or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- You can also alter the number of rows per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ithin DirStat at any point by using the F9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which provides a menu of available scree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- If you use more than one of the above, DirSt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the largest value for the number of screen r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- DirStat will not check to see whether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hardware before attempting to set the mod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.  If you don't have the physical hardware nee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 - tells DirStat to clear the display screen on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DirStat leaves the last screen full of display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hen it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 - tells DirStat to NOT clear the screen on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/25, /43, /50, and the /CE parm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 DOS ENVIRON string using the DOS command, SET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IRSTAT=/CE/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hanges the default behavior of DirStat such that it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n 43 rows per screen mode, and clears the screen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arms on the DOS command line will OVERRIDE the ENVI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s at run time, so that you do not need to alter your "DIRSTAT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 string merely to alter DirStat's default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t is fully menu driven - the available functions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right hand side of the display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ges will detail what each menu function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voking DirStat, a screen similar to the follow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screen (the "Summary Data"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*&gt; Dirstat Directory Utility Program V1.00  - FreeWare by Steve Dunn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: F:\WIN31\*.*</w:t>
      </w:r>
    </w:p>
    <w:p>
      <w:pPr>
        <w:pStyle w:val="PreformattedText"/>
        <w:bidi w:val="0"/>
        <w:jc w:val="left"/>
        <w:rPr/>
      </w:pPr>
      <w:r>
        <w:rPr/>
        <w:t>Files:   181  EXTs:    24   Bytes:  8,039,239</w:t>
      </w:r>
    </w:p>
    <w:p>
      <w:pPr>
        <w:pStyle w:val="PreformattedText"/>
        <w:bidi w:val="0"/>
        <w:jc w:val="left"/>
        <w:rPr/>
      </w:pPr>
      <w:r>
        <w:rPr/>
        <w:t>EXT       #    Smallest    Biggest      Total    % 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BMP        9      1,630    153,718    744,126   9.3 �[*] DirStat Main Menu [*]�</w:t>
      </w:r>
    </w:p>
    <w:p>
      <w:pPr>
        <w:pStyle w:val="PreformattedText"/>
        <w:bidi w:val="0"/>
        <w:jc w:val="left"/>
        <w:rPr/>
      </w:pPr>
      <w:r>
        <w:rPr/>
        <w:t>GRP        6        810     13,739     34,396   0.4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HLP       33      5,872    150,877  1,063,669  13.2 �[F1]  Sort by EXT        �</w:t>
      </w:r>
    </w:p>
    <w:p>
      <w:pPr>
        <w:pStyle w:val="PreformattedText"/>
        <w:bidi w:val="0"/>
        <w:jc w:val="left"/>
        <w:rPr/>
      </w:pPr>
      <w:r>
        <w:rPr/>
        <w:t>PIF       11        545        545      5,995   0.1 �[F2]  Sort by COUNT      �</w:t>
      </w:r>
    </w:p>
    <w:p>
      <w:pPr>
        <w:pStyle w:val="PreformattedText"/>
        <w:bidi w:val="0"/>
        <w:jc w:val="left"/>
        <w:rPr/>
      </w:pPr>
      <w:r>
        <w:rPr/>
        <w:t>WAV       28      8,546    171,658    960,246  11.9 �[F3]  Sort by SMALLEST   �</w:t>
      </w:r>
    </w:p>
    <w:p>
      <w:pPr>
        <w:pStyle w:val="PreformattedText"/>
        <w:bidi w:val="0"/>
        <w:jc w:val="left"/>
        <w:rPr/>
      </w:pPr>
      <w:r>
        <w:rPr/>
        <w:t>DAT        6          4     65,536    152,769   1.9 �[F4]  Sort by BIGGEST    �</w:t>
      </w:r>
    </w:p>
    <w:p>
      <w:pPr>
        <w:pStyle w:val="PreformattedText"/>
        <w:bidi w:val="0"/>
        <w:jc w:val="left"/>
        <w:rPr/>
      </w:pPr>
      <w:r>
        <w:rPr/>
        <w:t>EXE       41      3,744    452,096  4,212,564  52.4 �[F5]  Sort by TOTAL      �</w:t>
      </w:r>
    </w:p>
    <w:p>
      <w:pPr>
        <w:pStyle w:val="PreformattedText"/>
        <w:bidi w:val="0"/>
        <w:jc w:val="left"/>
        <w:rPr/>
      </w:pPr>
      <w:r>
        <w:rPr/>
        <w:t>INI       15         98      7,810     17,887   0.2 �[F6]  Sort ASCENDING     �</w:t>
      </w:r>
    </w:p>
    <w:p>
      <w:pPr>
        <w:pStyle w:val="PreformattedText"/>
        <w:bidi w:val="0"/>
        <w:jc w:val="left"/>
        <w:rPr/>
      </w:pPr>
      <w:r>
        <w:rPr/>
        <w:t>MID        1     33,883     33,883     33,883   0.4 �[F7]  Print data to FILE �</w:t>
      </w:r>
    </w:p>
    <w:p>
      <w:pPr>
        <w:pStyle w:val="PreformattedText"/>
        <w:bidi w:val="0"/>
        <w:jc w:val="left"/>
        <w:rPr/>
      </w:pPr>
      <w:r>
        <w:rPr/>
        <w:t>ICO        1        766        766        766   0.0 �[F8]  Print data to LPT1 �</w:t>
      </w:r>
    </w:p>
    <w:p>
      <w:pPr>
        <w:pStyle w:val="PreformattedText"/>
        <w:bidi w:val="0"/>
        <w:jc w:val="left"/>
        <w:rPr/>
      </w:pPr>
      <w:r>
        <w:rPr/>
        <w:t>SCR        9      5,328     62,688    178,944   2.2 �[F9]  Change Screen Rows �</w:t>
      </w:r>
    </w:p>
    <w:p>
      <w:pPr>
        <w:pStyle w:val="PreformattedText"/>
        <w:bidi w:val="0"/>
        <w:jc w:val="left"/>
        <w:rPr/>
      </w:pPr>
      <w:r>
        <w:rPr/>
        <w:t>TRM        1      4,096      4,096      4,096   0.1 �[F10] Show EXT DETAILS   �</w:t>
      </w:r>
    </w:p>
    <w:p>
      <w:pPr>
        <w:pStyle w:val="PreformattedText"/>
        <w:bidi w:val="0"/>
        <w:jc w:val="left"/>
        <w:rPr/>
      </w:pPr>
      <w:r>
        <w:rPr/>
        <w:t>ION        1      7,752      7,752      7,752   0.1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DLL        5      6,766    271,264    424,812   5.3 �[PGUP] Show Prev Page    �</w:t>
      </w:r>
    </w:p>
    <w:p>
      <w:pPr>
        <w:pStyle w:val="PreformattedText"/>
        <w:bidi w:val="0"/>
        <w:jc w:val="left"/>
        <w:rPr/>
      </w:pPr>
      <w:r>
        <w:rPr/>
        <w:t>TXT        2      2,956     41,724     44,680   0.6 �[PGDN] Show Next Page    �</w:t>
      </w:r>
    </w:p>
    <w:p>
      <w:pPr>
        <w:pStyle w:val="PreformattedText"/>
        <w:bidi w:val="0"/>
        <w:jc w:val="left"/>
        <w:rPr/>
      </w:pPr>
      <w:r>
        <w:rPr/>
        <w:t>WPG        1     11,872     11,872     11,872   0.1 �[HOME] Show 1st Page     �</w:t>
      </w:r>
    </w:p>
    <w:p>
      <w:pPr>
        <w:pStyle w:val="PreformattedText"/>
        <w:bidi w:val="0"/>
        <w:jc w:val="left"/>
        <w:rPr/>
      </w:pPr>
      <w:r>
        <w:rPr/>
        <w:t>SYS        2      5,873     13,824     19,697   0.2 �[END]  Show Last Page    �</w:t>
      </w:r>
    </w:p>
    <w:p>
      <w:pPr>
        <w:pStyle w:val="PreformattedText"/>
        <w:bidi w:val="0"/>
        <w:jc w:val="left"/>
        <w:rPr/>
      </w:pPr>
      <w:r>
        <w:rPr/>
        <w:t>L00        1      1,945      1,945      1,945   0.0 �[INS]  Read new PATH     �</w:t>
      </w:r>
    </w:p>
    <w:p>
      <w:pPr>
        <w:pStyle w:val="PreformattedText"/>
        <w:bidi w:val="0"/>
        <w:jc w:val="left"/>
        <w:rPr/>
      </w:pPr>
      <w:r>
        <w:rPr/>
        <w:t>P00        1      1,945      1,945      1,945   0.0 �[ESC]  Quit DirStat      �</w:t>
      </w:r>
    </w:p>
    <w:p>
      <w:pPr>
        <w:pStyle w:val="PreformattedText"/>
        <w:bidi w:val="0"/>
        <w:jc w:val="left"/>
        <w:rPr/>
      </w:pPr>
      <w:r>
        <w:rPr/>
        <w:t>COM        2     44,170     56,425    100,595   1.3 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- The program name, version number, and personal plu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- The DRIVE and PATH currently being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"*.*" is added automatically for you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included on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- Summary data on the DRIVE and PATH hilighted on line 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= total number of files in the DRIVE and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, Read-Only, etc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s  = the number of different and uniqu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s found in the DRIVE and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the total number of bytes in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and PATH (this is the DOS File size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bytes in occupied disk clus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eneath this header data, on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is summary data - one line for each differen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Tension f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most column (EXT) gives each individual EX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(#) gives the number of files found i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which have each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(Smallest) gives the size, in by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file bearing each individual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(Biggest) gives the size, in by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file bearing each individual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(Total) gives the total number of byt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bearing each individual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lumn (%) gives the percentage of bytes in all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EXTension compared to the total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riginally, this data is unsorted - the EXT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in the order in which they are encounter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.  The menu on the right hand side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-arrange the summary data into more useful form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Switches SORT order between ascending and de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Sorts the display alphabetically by the EX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Sorts the display numerically by the COUNT (i.e.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for each individual EXTe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Sorts the display numerically by the size of the small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und for each individual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Sorts the display numerically by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und for each individual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Sorts the display by the total number of byt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und for each individual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- Sends a copy of the summary data, as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, to a disk file (named "SUMMARY.DS1")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cated in the DRIVE and PATH as displayed on line 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file named "SUMMARY.DS1" already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option to either OVERWRITE the existing file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he current data onto the end of the existing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- Sends a copy of the summary data, as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, to the printer at LPT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Brings up a menu allowing you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ows currently being displayed.  The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 43, or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DirStat will NOT check your hardware to see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hysically supports these scree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See also the section above on "Syntax an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m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Loads the file details for any EXTension you specify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below, "Detail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, HOME, END all move you around the display of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ssuming there is too much of it to fit on the scre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- Allows you to specify a different DOS DRIVE and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Exits the DirSta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F10 from the DirStat Main Menu,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e of the EXTension names shown in the leftmo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, DirStat loads all the files (from the DRIV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screen line 2), and presents you with a screen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*&gt; Dirstat Directory Utility Program V1.00  - FreeWare by Steve Dunn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: F:\WIN31\*.*</w:t>
      </w:r>
    </w:p>
    <w:p>
      <w:pPr>
        <w:pStyle w:val="PreformattedText"/>
        <w:bidi w:val="0"/>
        <w:jc w:val="left"/>
        <w:rPr/>
      </w:pPr>
      <w:r>
        <w:rPr/>
        <w:t>Files:   181  EXTs:    24   Bytes:  8,039,2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Filename.EXT        Size     Date      Time ---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PPS    .HLP      15,694  03-10-1992  03:10    �   [*] DETAIL Menu [*]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IOGRAF .HLP      27,946  08-12-1992  01:01   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ALC    .HLP      18,076  03-10-1992  03:10    �[F1]  Sort by NAME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CALENDAR.HLP      20,656  03-10-1992  03:10    �[F2]  Sort by SIZE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CARDFILE.HLP      24,810  03-10-1992  03:10    �[F3]  Sort by DATE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CHARMAP .HLP      10,797  03-10-1992  03:10    �[F4]  Shell to LIST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CLIPBRD .HLP      13,071  03-10-1992  03:10    �[F5]  DELETE a File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ONTROL .HLP     121,672  03-10-1992  03:10    �[F6]  Sort ASCENDING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GLOSSARY.HLP      46,570  03-10-1992  03:10    �[F7]  Print data to FIL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HOTSPOT .HLP       9,978  04-02-1992  22:18    �[F8]  Print data to LPT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MORECON .HLP       5,872  05-16-1992  17:04    �[F9]  Change Screen Rows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MPLAYER .HLP      12,896  03-10-1992  03:10    �[F10] EXIT DirStat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NOTEPAD .HLP      13,894  03-10-1992  03:10   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PACKAGER.HLP      21,156  03-10-1992  03:10    �[PGUP] Show Prev Page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PBRUSH  .HLP      40,269  03-10-1992  03:10    �[PGDN] Show Next Page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PIFEDIT .HLP      33,270  03-10-1992  03:10    �[HOME] Show 1st Page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POINT   .HLP      39,542  03-10-1992  08:20    �[END]  Show Last Page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PRINTMAN.HLP      40,880  03-10-1992  03:10   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PROGMAN .HLP      30,911  03-10-1992  03:10    �[ESC]  Back to Main Menu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PSP     .HLP     150,877  03-09-1992  08:05    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- The program name, version number, and personal plu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- The DRIVE and PATH currently being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"*.*" is added automatically for you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included on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- Summary data on the DRIVE and PATH hilighted on line 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= total number of files in the DRIVE and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, Read-Only, etc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s  = the number of different and uniqu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s found in the DRIVE and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the total number of bytes in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and PATH (this is the DOS File size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bytes in occupied disk clust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eneath this screen header data, on the lefthand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play screen, is a list of each file matching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originally specified, defin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most column contains an identifier number used by Dir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also allows you to see exactly where you a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detailed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(Filename.EXT) contains the ful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s it would appear in DOS DIR lists.  Not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will be identical (natural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(Size) displays the number of bytes in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gain, the DOS file size, not the amount in occupied clus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for easie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(Date) contains the DOS file date (the d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le was last affec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column (Time) contains the DOS file time (the ti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le was last affec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riginally, this data is unsorted - the EXT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in the order in which they are encounter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.  The menu on the right hand side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-arrange the detailed data into more useful form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Switches SORT order between ascending and de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Sorts the display alphabetically by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Sorts the display numerically by file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Sorts the display by the DOS fil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Shells to DOS, invoking a command named "LIST" and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the DOS DRIVE, PATH, and FILENAME.EXT (you are first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particular file by entering its "number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most colum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is supposed to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, and ASSUMES you have an appropriate f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named "LIST".  DirStat does not provid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capabilities of its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Deletes a file you specify by giving its "number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most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: - If you enter a "9999" here, DirStat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CURRENTLY DISPLAYED, AND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DATA SCREEN (which will be adjusted to ref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you just mad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UTION: DirStat will delete HIDDEN and READ ONL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any other type file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- Prints the display data, as it is currently sorted,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in the DRIVE and PATH on screen line 2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??FILES.DS1", where the three ?'s are replaced by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currently vie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file already exists with the same name and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t will give you the option of either OVERWR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, or merely APPENDING the current display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- Sends a listing of the display data, as i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, to the printer at LPT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Brings up a menu allowing you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ows currently being displayed.  The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 43, or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DirStat will NOT check your hardware to see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hysically supports these scree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See also the section above on "Syntax an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m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Exit the DirSta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, HOME, END all move you around the display of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ssuming there is too much of it to fit on the scre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Takes you back to the Summary Data display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structions for DirStat V1.00 - Revised 10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0 was originally released to the public on 10/23/92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are uploaded originally to CompuServe IBMSYS for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5, and to "CHANNEL 1" BBS in Boston, 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eatures would YOU like to see in futur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Sta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