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of DOSNI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NI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DOS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NIX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DOSN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25.00 to the author. 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DOSNIX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of DOSNIX within 3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ab/>
        <w:t>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DOSNIX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ab/>
        <w:t xml:space="preserve">DOSNIX immediately (However the author must still be advised </w:t>
      </w:r>
    </w:p>
    <w:p>
      <w:pPr>
        <w:pStyle w:val="PreformattedText"/>
        <w:bidi w:val="0"/>
        <w:jc w:val="left"/>
        <w:rPr/>
      </w:pPr>
      <w:r>
        <w:rPr/>
        <w:tab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DOSNI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DOSNIX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ab/>
        <w:t>will receive a copy of the latest version of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DOSNIX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 1 Box 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1.2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Single user registration @ $25.00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65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</w:t>
      </w:r>
    </w:p>
    <w:p>
      <w:pPr>
        <w:pStyle w:val="PreformattedText"/>
        <w:bidi w:val="0"/>
        <w:jc w:val="left"/>
        <w:rPr/>
      </w:pPr>
      <w:r>
        <w:rPr/>
        <w:tab/>
        <w:t xml:space="preserve">      using DOSNIX.)</w:t>
        <w:tab/>
        <w:t xml:space="preserve"> 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