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L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mes and Bob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7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Formats text files so that two standard-sized page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 on a single landscape mode page when using an HP LaserJ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[d:][path]LASERLST infile [outfile] [/T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8/24/90 To fix problem with IID, IIP and other series II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The infile parameter designates the text file(s)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wildcards" (* and ?) can be used to designate multiple files, and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may also be included as part of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LASERLST sends its output to the standard DO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which is normally LPT1:.  The optional outfile paramet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output either to another DOS device (e.g., LPT2:), or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 optional /Tn switch causes each tab character (ASCII 9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to be replaced in the outfile with n spaces.  The default value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; other values up to 16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file produced by LASERLST contains the requisite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scape sequences used by the HP LaserJet series printers.  The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landscape mode with two 66-line x 81-character pag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  Files suitable for processing by LASERLST should b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Escape sequences of their own and that do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ord processor's formatting codes.  Underlining produced by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overstrike is supported, however. LASERLST may be used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ine lengths exceed 81 characters if it is understood that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utomatically at their 82nd character and that no provision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.  LASERLST is especially suitable for printing program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, and rough drafts of text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from PC MagNet (see the LASERLST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in the published article), LASERLST.COM is already compil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As an alternative, LASERLST.COM can be created from either of tw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both printed in the article and ar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MagNet.  LASERLST.BAS will automatically create LASERLST.COM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BASIC.  To create LASERLST.COM from the LASERLST.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a macro assembler (IBM or Microsoft, Version 2 or lat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LASER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ASER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LASERLST LASERLST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:  This utility is also a mentioned in the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C Magazine's DOS 5 Techniques and Utilities" by Jeff Prosi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and in the book's utility reference stan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