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Directory Killer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Version 1.00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udy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for more info about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REGISTR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guaranteed to take up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 In other words, if it breaks itself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own both parts. However, I will do my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fix any bugs reported to me, as long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ill is a program that will help you with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Disk. When you have for example install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lot of files and directory's DIRKILL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lete all the directory's and files in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is is a very dangerous tool and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se DATA that you need, always think what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fore you star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 Tel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stall Dirkill. Just put in you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, the program has also a help scree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KILL and he will tell you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type DIRKILL &lt;path&gt; and he will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d directory'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work on Di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pdate is planned when there is need for DIR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Trouble and suggestion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When you have some trouble with dirkill or you have some</w:t>
      </w:r>
    </w:p>
    <w:p>
      <w:pPr>
        <w:pStyle w:val="PreformattedText"/>
        <w:bidi w:val="0"/>
        <w:jc w:val="left"/>
        <w:rPr/>
      </w:pPr>
      <w:r>
        <w:rPr/>
        <w:t>suggestions, you can contact me by netmail at address'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292/102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:321/401@VirNet.f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:1332/102@SIGnet.f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7:8320/102@TDN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 confidence in my program, and I hope it will</w:t>
      </w:r>
    </w:p>
    <w:p>
      <w:pPr>
        <w:pStyle w:val="PreformattedText"/>
        <w:bidi w:val="0"/>
        <w:jc w:val="left"/>
        <w:rPr/>
      </w:pPr>
      <w:r>
        <w:rPr/>
        <w:t>do the job for you that it is doing her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,</w:t>
      </w:r>
    </w:p>
    <w:p>
      <w:pPr>
        <w:pStyle w:val="PreformattedText"/>
        <w:bidi w:val="0"/>
        <w:jc w:val="left"/>
        <w:rPr/>
      </w:pPr>
      <w:r>
        <w:rPr/>
        <w:t>Rudy Mas (SysOp CoCo's Kitt - 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W: Sorry for my very bad English but I think you can</w:t>
      </w:r>
    </w:p>
    <w:p>
      <w:pPr>
        <w:pStyle w:val="PreformattedText"/>
        <w:bidi w:val="0"/>
        <w:jc w:val="left"/>
        <w:rPr/>
      </w:pPr>
      <w:r>
        <w:rPr/>
        <w:t>figure it out what I mea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