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 - DELDIR (c) 1992 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- 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optimization.  Nott'n special to user. 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- 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code to delete directory.  Earlier versions show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being deleted.  Wasted time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ing DIR . . ." status so people won't think progra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ading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 -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read directory optimized drastically!  I can't belie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he code I did in there!  New code resulted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.  Prettied up docs and added this revis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easily find out whats new.  Also, left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form.  Why?  I dunno,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