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COMMAND SHE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OS commands may be executed from any DOS BOSS menu by the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ELL BATCH FILES.  Unlike batch files used to execu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programs, DOS BOSS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S COMMAND SHELL BATCH FILES may be used for improved pro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DOS COMMAND SHE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lect BATCH FILE MAINTENANCE to create a DOS COMMAND SHE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Enter DOS command data like any 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Assign a batch file name according to the syntax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Enter the following data for COMMAND OR PROGRAM.  The .B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FIL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minimize the loss of valuable data, a backup copy should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ackup copies ar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following example illustrates how a batch file might be use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group of similar files.  Since DOS BOSS will clea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CLS (clear display) comma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SERT DATA BACKUP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BOSS\DBX-????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PY command may be replaced by the BACKUP command. 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ACKUP command must be restored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