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 SHELL - DISK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-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CHKDSK T:P\F/F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/F  Fi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Display Path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analyze Directories, Files, and File Alloca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sk.  Produces a disk and system mem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 SHELL - DISK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-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DISKCOMP S: T:/1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/1  Compare First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  Compare 8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compare entire contents of Source and Targe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s or different format disks may no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 SHELL - DISK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-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DISKCOPY S: T: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/1  Copy First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copy entire contents of Source diskette to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s or different format disks may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 SHELL - DISK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-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FORMAT T:/1/4/8/B/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/1  Format First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 Format Double Side High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  Format 8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Format 8 Sectors and Allocat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Copy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Install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prepare Target disk for storage of data.  If this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formatted, all existing Files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Command is limited to drives A: and B: in the DOS BOSS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 SHELL - DISK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-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find Free Space and Total Space of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 SHELL - DISK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-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LABEL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create, change, or delete a Volume Label on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 SHELL - DISK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DATE  or 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change System Date.  This date is record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n Files are 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 SHELL - DISK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:  TIME  or  TIME HH:MM:SS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bove syntax is for Non-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ptions/Parameters apply to a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se command to change System Time.  This time is record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n Files are 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