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IT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OS BOS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that appears on the DOS BOSS MAIN MENU.  This tit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MAIN MENU ACTIVI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 code (A thru X) that appears on the DOS BOS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IN MENU ACTIVIT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hat appears next to the MAIN MENU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UB MENU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de (Y or N) to specify the existence of a SUB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MAIN MENU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SUB MENU ACTIVI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 code (0 thru 8) that appears on any SUB MENU.  Ente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B MENU exists for the selected MAIN MENU ACTIVITY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password 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UB MENU ACTIVIT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hat appears next to the SUB MENU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of a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COMMAND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or FILENAME.EXT of an activity program.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SYSTEM/MENU/ACTIVIT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ssword for any activity.  A SYSTEM PASSWORD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rict maintenance of ACTIVIT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f the above program name has a .BAT file name extens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COMMAND OR PROGRAM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ILENAME.BAT to CALL FILENAM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of DOS, however, do not support the CALL command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).  In this case it is necessary to modif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AT file.  Select BATCH FILE MAINTENANCE and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IT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OSS             &lt;NEXT TO LAST LINE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               &lt;LAST LINE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 program is located on a drive other than DOS BOSS,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hange drives before the CD\BO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&lt;SECOND FROM LAST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OSS             &lt;NEXT TO LAST LINE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               &lt;LAST LINE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ird option for dealing with program names having a .B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to analyze the program FILENAME.BAT batch file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BAT file name extensions are really batch files used to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 with a .COM or .EXE file name extension.  Selec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to view this batch file and locate any .COM or .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.  Also check the TREE report used during SETUP in c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have been omitted.  If only one .COM or .EXE file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 place of FILENAME.BAT above.  Do not includ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 batch file must be used for all activities that require a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ultiple commands.  To generate a batch file for a selected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 the F0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generating this batch file, exit to BATCH FILE MAINTENANC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message or other commands.  Refer to the BATCH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O NOT CREATE BATCH FILES FOR ALL MENU ACTIVITIES.  If a batch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for a selected activity, DOS BOSS will utilize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named 0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e DOS BOSS MAIN MENU will be displayed for reference upon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DEFINITION.  Depress any key to clear or the F05 Key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epress the F06 Key to view any selected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UB MENU exists or the selected SUB MENU may not be revised (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, the following message will appear in the MESSAGE LIN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MENU SEL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IT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UB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o select any SUB MENU ACTIVITY, depress the Page Up Key or th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o move any SUB MENU ACTIVITY, depress the Page Up key or th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hile holding the Control Key.  Batch files assoc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will be renamed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PRINT ALL ACTIVITY LOG REPORTS BEFORE MOVING ANY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ITY OR ACTIVITY NAMES WILL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Depress the F06 Key to clear the displayed SUB MENU.  The select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CTIVIT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o move between or within data entry fields, depress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o move to the beginning of data at the cursor line, de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o move to the end of data at the cursor line, de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o delete a character at the cursor position, de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o enable insertion of a character at the cursor position,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Key.  Depress the Insert Key a second time to disabl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Upper or lower case characters may be entered in any field flag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.  Caps Lock status will be displayed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ITY DEFINITION screen.  Data entered in any other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IT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o save setup data and return to the UTILITIES MENU, de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-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