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SC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TEXT AND SCREEN COLOR options may be set as desired.  Sampl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ackground colors will be displayed.  Any change in TEXT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will be displayed instantly unless the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match which will cause the following message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LIN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Colors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To extend the life of your microcomputer monitor, DOS BOSS will bla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after 1 - 99 minutes of keyboard inactivity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.  This option is limited to the DOS BOSS environment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when no color errors are present.  The display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 off at any time by depressing the F10 Key.  To tur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on, de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An ACTIVITY LOG may be generated to monitor microcomputer usag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ies.  ACTIVITY LOG option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 Basic Activity Log (Activities A thru 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Expanded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EXPANDED ACTIVITY LOG options include the following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ies A thru 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 Other Activity (No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Total System Activity (Non Menu and DOS BO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An ACTIVITY IDENTIFICATION (account, project, user, etc.)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.  ACTIVITY IDENTIFICATION option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 Optional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Required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 Default Activity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 Exclusion of Non Identifie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section 6 of this manual for more information about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nd ACTIVITY LOG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ON ERROR/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SOUND ON ERROR/PROMPT may be enabled by selecting this option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1 thru 5 to enable sound and select the sound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S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LINE FEEDS (blank lines) may be printed before printing repor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ress the L Key while holding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MONITOR CONFIGURATION may be entered for expanded color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visibility of CGA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To move between data entry fields, depress the Cursor Keys or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DOWN or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Depress the Escape Key to save setup data and exit to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Depress the F08 Key load the UTILITIES MODULE and exit to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Depress the Escape Key to load the MAIN MODULE and exit to the DOS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-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