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 file named AUTOEXEC.BAT may be used to execute the sam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each time your syste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This file must be located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his file may be created, viewed or modified by select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Refer to your DOS manual for more information about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 file named CONFIG.SYS may be used to alter the defaul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 DOS will seek this file and execute any exis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r syste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This file must be located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his file may be created, viewed, or modified by select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Refer to your DOS manual for more information abou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README files are text files unless noted otherwise. 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 may be verified by use of the DOS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A:/P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README text files including README.DOC may be view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Load into any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Use the DOS TYPE command to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:README.DOC|MOR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Use the DOS PRINT command to print file.  Set up printer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:README.DOC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MISSING RECO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LOG OFF menu activities and DOS BOSS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LOG MAINTENANCE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INCOMPLETE ACTIVITY DEFINI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ACTIVITY DEFINITION screen and enter missing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, COMMAND,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MATCHING COLOR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oreground and background colors that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BAD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If attempting to execute a menu activity, check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r batch fil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If using a DOS COMMAND SHELL, make sure that all DOS oper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installed and are located by the PATH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FILENAME.EX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characters or an incorrect number of character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MISSING FILENAME.EX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file name does not exist.  Check the entered drive,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SELECT OR TURN PRINTER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s not ready to receive data.  Printer should b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o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DRIVE: NOT READ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oes not contain a formatted diskette or the driv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DRIVE:PATH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data includes an incorrect drive, path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DRIVE:PATH\FILENAME.EX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data includes an incorrect drive, path, file nam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PATH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ed path does not exist or the last directory in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files including hidden which must be deleted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ware error exists that DOS is not able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DUPLICATE DIRECT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may have the same name but must be locat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oes not exist or is invalid for the selecte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 must be followed by the colon (: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ATTRIBU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ttribute does not exist or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DRIVE:FILENAME.EX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data includes an incorrect drive, file nam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PATH\FILENAME.EX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data includes an incorrect path, file nam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EXISTING FILENAME(S).EXT(S)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not be duplicated in a given directory. 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ay exist in more than one directory.  All files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eleted before a directory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INCOMPLE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CTIVITY DEFINITION data entry fields must be comp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REPORT SEL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port options must be selected with the Y character or de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 character.  At least one report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PATH ERROR OR DIRECTORY NOT EMPT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oes not exist or all files including hidden mus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directory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LANGUAG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To execute programs written in BASIC or BASICA from a DOS BOSS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 OR PROGRAM should be entered using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screen.  The .BAS file name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FILENAME.BAS or BASICA FILENAM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To return to DOS BOSS, the above programs should end by 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o return to DOS BOSS from the BASIC or BASICA programm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S BOSS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Each DOS BOSS must be installed in a separate directory.  Mak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BOSS1, BOSS2, etc. for easy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Enter ACTIVITY DEFINITIONS for switching from one DOS BOS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OS BOSS may be executed like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Using the ACTIVITY DEFINITION screen, enter the DRIVE and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DOS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Using the ACTIVITY DEFINITION screen, enter the following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Setup data is stored in the following DOS BOSS directory fi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pied to reduce instal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5-S001  Menu Data/Options/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5-S002  Menu/Activit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5-S005  Billing Ra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Each installation may be used to manage up to 176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Multiple installations may only be performed on the same machi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llations are violations of Copyright/License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The DOS BOSS MAIN MENU does not appear after a system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Verify the installation of DOS BOSS by changing to the DOS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Verify that an AUTOEXEC.BAT file exists and is install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View the AUTOEXEC.BAT file and check for command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 Check the AUTOEXEC.BAT file for programs being executed befo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S and not terminating.  Any program that does not termin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DOS BOSS from executing.  Experimentation with the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 file may be necessary to identify the exact problem area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O COPY ALL AUTOEXEC.BAT COMMANDS BEFORE DELETING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It is not necessary to do a system restart to execute the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 file.  Change to the root directory an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The MISSING RECORD ERROR message appears on ACTIVITY LOG detai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LOG OFF menu activities and DOS BOSS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LOG MAINTENANCE section of this manual.  All LOG ON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dates for activities within a specified time period (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) must fall within this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Unable to enter ACTIVITY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PASSWORD must fir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All ACTIVITY PASSWORDS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TEM PASSWORD is blank or begins with an asterisk (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PASSWORDS will be disabled (not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Unable to remember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BOSS must be reinstalled.  Copy all menu data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is process several times to impro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Unable to enter an ACTIVITY PASSWORD for CONFIGURATION 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by using the ACTIVITY DEFIN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SYSTEM PASSWORD by using the CONFIGURATION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ASSWORD will serve as the ACTIVIT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The DOS BOSS MAIN MENU does not appear after EXIT TO DOS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Check the program name of this activity for a .BA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 Refer to the ACTIVITY DEFINITION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or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Some programs must be executed from a startup batch fil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atch file during execution.  Return this soft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The DOS BOSS MAIN MENU is redisplayed without executing a menu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key for this activity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an incorrect ACTIVITY DEFINITION or batch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.  An existing batch file will receive priorit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The TERMINATE BATCH JOB (Y/N)? message appears when attempt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-Break Keys were depressed during the display of a DOS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Depress the Y or N Key and then restart DOS BOSS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restart or entering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S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Keyboard does not respond (Locked-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system restart.  The most common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Files similar to the following are being added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33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7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226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work files created by various DOS commands. 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y using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Unable to load an exist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must be included with the file name if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BOS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Unable to print ACTIVITY LOG REPORTS upon de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nted report options identified by a small box must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lected by entering Y or N.  At least one report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Unable to print ACTIVITY IDENTIFICATION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ITY LOG IDENTIFICATION option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Unable to execute a menu activity with a correct ACTIVIT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an existing batch file for this activity.  If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ists, DOS BOSS will use the batch file data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Unable to move cursor to field below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eld must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f your hard disk contains numerous files and is approaching capacity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Disk Optimizer" after installing DOS BOSS.  Disk Optimize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all good "DOS/PC Tools" packages and improve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your data in sequence instead of being fragmented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load DOS BOSS and your application programs amy be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50 percent.  Remember how fast your hard disk was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 "Disk Cache" may be used to store frequently accessed fil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-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