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</w:t>
      </w:r>
      <w:r>
        <w:rPr/>
        <w:t>DOUBLE DIRECTORY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</w:t>
      </w:r>
      <w:r>
        <w:rPr/>
        <w:t>version 1.38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</w:t>
      </w:r>
      <w:r>
        <w:rPr/>
        <w:t>Copyright 1991, 1992 by George Tylutki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100% Cotton Software, RR 1 Box 1622, Hop Bottom, PA 1882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</w:t>
      </w:r>
      <w:r>
        <w:rPr/>
        <w:t>717-289-4019 (after 3 PM EST)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  </w:t>
      </w:r>
      <w:r>
        <w:rPr/>
        <w:t>Introductio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uble Directory displays two disk directories side-by-sid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scroll through either or both (simultaneously)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 for deleting, renaming, viewing, moving, copy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ing the attributes of files and for making, remov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ring directories.  Double Directory's point-and-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face makes it easy to tag files and navigate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n EGA or VGA, more files can be displayed in the 43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0-row modes.  You can sort directories by name, extension,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 or size, and shell to DOS to execute DOS commands or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.  The display colors can be changed and severa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 can be configured.  Double Directory is fast and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: the commands are mnemonic and can be accessed via men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keys or hot keys.  It has context-sensitiv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uble Directory requires no installation; simply copy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ldir.exe, dbldir.hlp and dbldir.doc to the disk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ies where you will use it.  Type "dbldir" and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key to run Double Directory.  You do not have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ldir.hlp or dbldir.doc (see "Help" in the TIPS section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should, of course, make a backup copy of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and put it away in a saf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imum requirements: 1 or more disk drives; DOS 2.0  (DOS 3.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ter recommended); any standard display device (MDA, Herc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GA, EGA, VGA); 272K (see "Memory Requirements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SCELLANEOUS section below for specifics).  There is no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 for a mouse or a network in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the table of contents and registration informat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find a general introduction to Double Directory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ed by a reference section for each function. 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a table of keys, a list of error messages, an inde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also a TIPS section which can make Doubl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sier or faster to use.  Throughout there are some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 that you do not have to read, but you migh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esting and/or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</w:t>
      </w:r>
      <w:r>
        <w:rPr/>
        <w:t>Table of Content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roduction  . . . . . . . 1          Options Functions  . . 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Information. . 3             Sound . . . . . . . 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Double Directory  . . 4             Confirm . . . . . . 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tting Help . . . . . . 4             Rows  . . . . . . . 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creen . . . . . . . 4             Directory . . . . . 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ing Around the Screen 5             View  . . . . . . . .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ing Commands  . . . . 6             Color . . . . . . . 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10, / . . . . . . . . . 6             Path  . . . . . . . .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sc  . . . . . . . . . . 6             Write . . . . . . . .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ift-F10  . . . . . . . 6       Command-line Parameters . .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er  . . . . . . . . . 7       Miscellaneous Stuff . . . .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gging Files  . . . . . 7             Viruses . . . . . . .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ering Text  . . . . . 7             Windows Updating  . .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 Reference . . . . 8             Memory Requirements .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in Menu  . . . . . . . 8             Necessary Stuff . . .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Functions . . . . . 9             License . . . . . . .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ete  . . . . . . . 9       Tips  . . . . . . . . . . .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name  . . . . . . . 9       Keystrokes  . . . . . . . .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  . . . . . . . . 9       Error Messages  . . . . . .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ew  . . . . . . . . 10      Registration Form . . . . .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e  . . . . . . . . 10      Future Features . . . . . .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g . . . . . . . . . 11      Index . . . . . . . . . . .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tributes  . . . . 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S . . . . . . . . 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hell  . . . . . 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hell and run  . 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lear and run  . 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it and run . . 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it  . . . . . . . 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ory Functions  . 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th  . . . . . . . 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sk  . . . . . . . 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are . . . . . . 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rt  . . . . . . . 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read  . . . . . . 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g . . . . . . . . 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ke  . . . . . . . 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ove  . . . . . . 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rmation . . . . .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</w:t>
      </w:r>
      <w:r>
        <w:rPr/>
        <w:t>Why should I register Double Directory?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uble Directory is a copyrighted shareware product;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eware or public domain.  You can try it before you buy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encouraged to give copies to others.  But if you li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use it, you should send the registration fee of $15.0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0% Cotton Software, RR 1 Box 1622, Hop Bottom, PA 18824.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"Licensing" in the MISCELLANEOUS section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register Double Directory, you will receive: (1)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of the program that does not have the registra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which consumes about 2K RAM); (2) free (not toll-free)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; (3) notifications of updates (free if a bug requir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date); (4) and, of course, the appreciation of programm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ve to produce inexpensive, quality, useful and enter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also receive (5) a copy of our commercial program,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ave, and (6) your choice of either of ou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, Maze Survey or Have You Read That Movi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Clip and Save �  You can print the text on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  </w:t>
      </w:r>
      <w:r>
        <w:rPr/>
        <w:t>screen by pressing Shift + PrtSc, b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limitations.  (1) The entire screen is printed.  (2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contents can only be printed, not saved to a disk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ter use.  (3) Every character is sent to the printer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se with ASCII codes less than 32 (control codes)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preted as commands by the printer and mess up the print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, some printers cannot print the the foreign langu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s characters (ASCII 128-25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p and Save is a TSR (terminate-and-stay-resident)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lves these problems.  You can clip all or part of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, send the clipping to the printer or save it (or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) to a disk file, and filter out unwanted character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, you can use Double Directory to View a file and Cl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 to grab the parts you want and save them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p and Save works with LPT1, LPT2 or LPT3 and the standar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modes (40x25, 80x25, 80x28, 80x43, 80x50).  I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2.0 or later and uses 31K of memory when installed. 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removed from memory without rebooting your computer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Maze Survey �  Maze Survey is a graphics game in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  </w:t>
      </w:r>
      <w:r>
        <w:rPr/>
        <w:t>use the keyboard to maneuver a variable-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rvey vehicle through mazes laying down and later pick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kers.  You work against the clock and are pai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ker.  There are 10 mazes and 4 levels of difficulty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ose among 4 color palettes and 2 graphics resol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depending upon your display adapter).  You may also choos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s maneuver the vehicle.  High scores and the various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level, colors, etc.) can be saved to disk so that you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set them each time you play.  There is on-line help.  Ma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rvey requires DOS 2.0 or later and 128K RAM and it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CGA, MCGA, EGA, VGA, Hercules, and AT&amp;T 400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ap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Have You Read That Movie? �  Although movies are often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  </w:t>
      </w:r>
      <w:r>
        <w:rPr/>
        <w:t>original screenplays, man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apted from literary works: novels, plays, short sto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 poems.  Have You Read That Movie? is a multiple-choic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68 questions) of your knowledge of movies and liter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three levels of difficulty and three modes of 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gle player, two players alternate, and two players comp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correct answer is accompanied by some interesting fact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the movie or the literary work.  It requires 256K RAM,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0 or later and a CGA, EGA, VGA, Hercules, MDA, MCGA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apter (color or monochrome).  There is on-line help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is configurable.  It works with or without a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</w:t>
      </w:r>
      <w:r>
        <w:rPr/>
        <w:t>Using Double Directory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Double Directory is first run, it stops at the titl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you can change the paths or masks of each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inue with the default paths and masks or qu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fault paths are both set to the active drive a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Double Directory is run.  The default masks are "*.*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s and masks can be changed at this point or overridden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-line parameters (see below).  It then reads and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h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F1 �  Pressing F1 activates context-sensitive help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  </w:t>
      </w:r>
      <w:r>
        <w:rPr/>
        <w:t>example, if you are entering a path and press F1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get help on entering a path, but if the tag menu i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press F1 you will get help about tagging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Help" in the TIP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The Screen �  A vertical line divides the screen into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  </w:t>
      </w:r>
      <w:r>
        <w:rPr/>
        <w:t>right directory windows (where th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ed).  A horizontal line five lines from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, separates the directory windows from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uble Directory uses a single-line menu system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.  The last choice you make at any menu is remembe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ered as the default the next time you activate that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pt in some cases such as offering "No" for Exit and "Yes"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rm.  The main menu is activated from within eith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 by pressing F10 or "/" (familiar to Lotus 1-2-3 us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 arrow keys to move the menu bar and press Enter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bottom of the screen is a help line that give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the menu items as the menu bar moves over them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ose a menu item that invokes another menu, that menu re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rent menu and a title is placed at the left of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to remind you where you are in the menu system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, if you press F10 from either directory window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 Directory  Options          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then choose File, you will 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: Delete Rename Copy View Move Tag Attributes Dos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then choose Tag, you will 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/TAG:  Tag  Untag  Tog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left and right directory windows, Doubl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s the name, extension, size, and date of each ent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.  It also displays either the entry's time 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ributes depending upon the setting of Options/Dir/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uble Directory displays all subdirectories i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&lt;parent&gt;" or "&lt;subdir&gt;" is substituted for the subdirector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ze.  The parent directory (next higher level) is shown as "..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olume name (if there is one) is shown as "&lt;vol id&g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valid drives (root directories) are displayed as "a:\", "c:\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o on with "&lt;drive&gt;" in place of their sizes.  The driv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rent directory is displayed (making it easy to mov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oot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directory information area at the bottom of the scre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ed the complete path of each directory, the number of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s on that disk and the number of files (not sub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lume names and drive entries) i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Moving Around the Screen �  Use Up Arrow, Down Arrow, H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  </w:t>
      </w:r>
      <w:r>
        <w:rPr/>
        <w:t>End, Page Up and Page Down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sor bar forward and backward through a directory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more entries in a directory than will fit on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isting will scroll up or down when the cursor bar re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op or bottom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Left Arrow, Right Arrow, F6, Tab and Shift-Tab to mov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directory window to the other (activate it).  Whe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window is active, a right arrow character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horizontal divider line and when the righ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 is active, a left arrow character is displaye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 to indicating which window is active,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the direction of the copy and move commands (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 or right); the arrow indicates the source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s to the destination directory.  Also, the cursor b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ve directory window is a different color from the cursor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inactive window.  Thus, there are two visual c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 which is the active directory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press Scroll Lock, an "S" will appear (or disappear)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tersection of the vertical and horizontal divider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Scroll Lock is on, you can scroll through both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ultaneously.  The cursor bars in both directories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ve color (see "Colors"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also use the WordStar keys for cursor movement a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 (see keystroke chart at end of manu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 </w:t>
      </w:r>
      <w:r>
        <w:rPr/>
        <w:t>Executing Command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F10, / �  Pressing F10 or "/" activates Double Directory'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  </w:t>
      </w:r>
      <w:r>
        <w:rPr/>
        <w:t>system by which you can execute its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.  For example, to change the sort criteria to "sor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ending size" from either of the directory windows,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F10 and move the menu bar to "Directory"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move the menu bar to "Sort" and press Enter.  Next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 bar to "Size" and press Enter and finally m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escending" and press Enter.  You could also use the menu 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s: press F10, I, S, S, 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of Double Directory's functions have hot keys which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sier to activate them.  For example, when in eith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windows you can press "S" and the Sort men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vated or "B" and the attributes menu will be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Esc �  Pressing Esc always moves you backward one step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  </w:t>
      </w:r>
      <w:r>
        <w:rPr/>
        <w:t>example above, pressing Esc when you have reach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 that offers Ascending or Descending will take you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ort menu and pressing Esc again will take you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menu.  Or if you have tagged several files to r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want to stop renaming part way through the list, jus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printing a file, Double Directory checks wheth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ed Esc (to cancel printing) every 18 lines.  When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to cancel while copying, deleting, moving, etc., the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kes effect before the execution of the function upo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Shift-F10 �  Pressing Shift-F10 moves you backward all the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  </w:t>
      </w:r>
      <w:r>
        <w:rPr/>
        <w:t>It is like pressing Esc several times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above, pressing Shift-F10 at the Ascending/Descen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 will cancel all menus and place you back into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Enter �  Press Enter while the cursor bar is on a dire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  </w:t>
      </w:r>
      <w:r>
        <w:rPr/>
        <w:t>drive entry to change the path for tha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.  The new directory path will be read and display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, let's say the path in the active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LETTERS\.  If you place the cursor bar on th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 "MARCH" and press Enter, the new pat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LETTERS\MARCH.  If you now place the cursor bar on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.." (parent directory) and press Enter, the new pat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LETTERS\.  If you now place the cursor on "A:\"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, the new path will be A:\.  Using the direction ke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, you can easily and quickly choose and display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different disks and move up and down through th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cture of a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Enter while the cursor bar is on a filename or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Tagging Files �  A file must be tagged before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  </w:t>
      </w:r>
      <w:r>
        <w:rPr/>
        <w:t>acted upon (deleted, copied, etc.).  To ta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, place the cursor bar on the directory entry of the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 to tag and press Ins (or File/Tag from the menu).  The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will appear to the left of the filename.  To unta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, press Del (or File/Untag from the menu); the tag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disappear.  Pressing the spacebar or choosing File/Togg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s an untagged file or untags a tagg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7 (or Directory/Tag) tags all of the files in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and F8 (or Directory/Untag) untags all of the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ctive directory.  You can tag files in either 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 that operate upon files (copy, delete, etc.)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agged files (only) in the active directory.  Fun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e directly upon directories (make, remove) wor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ly highlighted subdirectory name in the activ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is, a directory is not tagged before it is operated 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y place the cursor bar on the directory name and then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function like Remove (therefore, only one subdirectory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can be acted upon).  Other functions like Sort or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 upon the entire active directory; nothing needs to be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Entering Text �  Whenever you select a function tha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  </w:t>
      </w:r>
      <w:r>
        <w:rPr/>
        <w:t>you to enter text, the editing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vated.  For example, when you choose Mask, Path or R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rent filename, mask or path is displayed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and the cursor is placed at the end of it.  You ca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space to delete characters and Del to delete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 of characters.  As you type, Double Directory check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enter valid mask, file or path characters, that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"." more than once, and that you do not exceed the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, if you are entering command-line parameters for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run or Clear and run, only the length is checked;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you type i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 </w:t>
      </w:r>
      <w:r>
        <w:rPr/>
        <w:t>Functions Referenc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following section each function is discussed.  The 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s and function keys are show in the righ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F10 or "/" activates the main menu which has entr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, Directory, Options and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MAIN � FILE � L �  The file menu has entries for dele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  </w:t>
      </w:r>
      <w:r>
        <w:rPr/>
        <w:t>renaming, copying, viewing, mov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ging files; changing file attributes; shelling to DOS/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; and exiting Doub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delete, rename, copy, view, move, tag and chang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ributes of more than one file at a time.  You will be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rm the action for each file if Options/Confirm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s.  Delete always asks if you want to confirm each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MAIN � DIRECTORY � I �  The directory menu has entr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  </w:t>
      </w:r>
      <w:r>
        <w:rPr/>
        <w:t>comparing, sorting, rereading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removing directories; changing directory paths and mask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ging/untagging all files in a directory; and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MAIN � OPTIONS � T �  The options menu has entr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  </w:t>
      </w:r>
      <w:r>
        <w:rPr/>
        <w:t>displaying 25 or 43/50 rows; togg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nd on/off; toggling confirm action on/off; choo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options menu, the colors menu and the view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; setting the path to Double Directory; and s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MAIN � HELP � H �  Pressing "H" gives you access to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  </w:t>
      </w:r>
      <w:r>
        <w:rPr/>
        <w:t>help text.  When the help window open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ge Up and Page Down keys to scroll through the text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ote at the end of the Error Message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  </w:t>
      </w:r>
      <w:r>
        <w:rPr/>
        <w:t>File Function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FILE � DELETE � D �  Double Directory first asks if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  </w:t>
      </w:r>
      <w:r>
        <w:rPr/>
        <w:t>confirm the deletion of the tagg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-at-a-time (the safest approach) or delete them nonstop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hoose individual deletion, it will show each file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est confirmation.  If you choose Yes, the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d.  If you choose No, that file will be skipped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d) and the next filename (if more than one file is tagg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always required to choose a deletion mode (one-at-a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nonstop) because if you inadvertently delete a file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to find your backup disk or use another utility to un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(such as Eric Gans' public-domain UNERASE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FILE � RENAME � N �  If Options/Confirm is set to Y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  </w:t>
      </w:r>
      <w:r>
        <w:rPr/>
        <w:t>will be asked to confirm t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name each tagged file in order.  If you answer No, th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is skipped.  If you answer Yes, then the tagged file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ed at the top of the screen.  You can edit it or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filename (see Editing above).  If a file with the s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ready exists, an error message will be displayed and th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FILE � COPY � C �  If Options/Confirm is set to Yes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  </w:t>
      </w:r>
      <w:r>
        <w:rPr/>
        <w:t>be asked to confirm that you want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tagged file in order.  If you answer No, then that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kipped.  If the source file already exists in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and Options/Confirm is set to Yes, you will be ask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in the destination directory should be replac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rce copy.  If Options/Confirm is set to Off an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ready exists in the destination directory, the source cop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ace the file without requesting confirmation (so be carefu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uble Directory does not check whether there is enough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 to copy the files because that would depend upon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ant to replace existing file or not.  If there isn'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om, it will display a "Disk Full" error message and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ally copied file in the destination director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/Confirm is set to Off and the destination disk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ll, then the copy of the file on the destination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d: that is, Double Directory deletes the fi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tination disk without confirmation, starts copying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, finds the disk full, issues an error message and de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rtially copied file on the destination disk. 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is still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several files are tagged and the disk becomes full, af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suing the error message, Double Directory will attempt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xt tagged file (which may be smaller and may fit)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rmine if there is enough room to copy the tagged fil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F2; see Directory/Info below.  Of course, you ca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to cancel cop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directory can be the source or destination for th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.  Whichever directory window the cursor bar is i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ve directory and the source directory; the othe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active directory and the destination.  The arrow charac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orizontal dividing line indicates the active (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and points to the destinatio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FILE � VIEW � W �  If Options/Confirm is set to Yes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  </w:t>
      </w:r>
      <w:r>
        <w:rPr/>
        <w:t>be asked to confirm that you want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tagged file in order.  If you do, a view window is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18 lines from the file are displayed.  Use the dire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croll through the file and press Esc to stop viewing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ing a file, you may see the messages "Reading" or "Pars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ed at the top of the screen.  They are not error messag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are meant to keep you informed about what is happen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using a slow computer system.  While viewing a fi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press "V" to activate the Options/View menu (see below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ables you to print the file, turn line wrap on or off,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 file can handle any size file because it reads and pa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part of the file at a time.  It is designed for brow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for its contents.  If you need more power (you need to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in exactly its original format or you need to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c items in a file), you should obtain a more spec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file-viewing utility (such as Vernon Buerg's 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FILE � MOVE � V �  If Options/Confirm is set to Yes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  </w:t>
      </w:r>
      <w:r>
        <w:rPr/>
        <w:t>be asked to confirm that you want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tagged file in order.  There are two move modes: (1)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rce and destination paths are on different drives, move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n deletes a file; (2) if they are on the same driv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 different subdirectories, it simply moves the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entry from the source path to the destination path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ths are identical, Double Directory will issue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moving files between different disks, Doubl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ies the files from the source to the destination path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s them from the source path.  If you press Esc to canc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the files copied up to when you pressed Esc will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ged since they were copied but not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Options/Confirm is set to Yes, then you will be pro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rm the move of each file, but not prompted to confi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ion of each file even if the source and destination pa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on different disks since the files have already been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FILE � TAG � Ins, Del �  See "Tagging"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FILE � ATTRIBUTES � B �  DOS assigns an attribute b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  </w:t>
      </w:r>
      <w:r>
        <w:rPr/>
        <w:t>each directory entry.  READ ONL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't be written to or deleted by DOS.  HIDDEN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isible to most DOS operations (including dir).  SYSTE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also invisible to most DOS operations (they are a carry-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CP/M days).  The ARCHIVE bit indicates that a fi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ied but not backed up.  The volume and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ributes indicate that the entry is a volume name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directory; Double Directory does not enable you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lume or subdirectory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Options/Confirm is set to Yes, you will be asked to con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you want to change the attributes of each tagged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.  As you toggle an attribute on or off, an "A", "H", "R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" will appear or disappear after the file's name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set the attributes as you want, choose Don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ributes will be written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like DOS, Double Directory can View, Rename, Copy, etc.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hidden, system and read-only attributes.  This is on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using it instead of DOS.  However, because it can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, delete a hidden or read-only file you should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eful.  Remember, if you set a file's Hidden attribut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be visible to the DOS di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Double Directory copies a hidden, system or read-only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py will be hidden, system or read-only; that is,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ributes are preserved.  All copied files have the archiv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Options/Dir/Time is set to No, a file's attribu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ed in the directory windows; otherwise, its time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Technical Note �  A false attribute is assigned to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  </w:t>
      </w:r>
      <w:r>
        <w:rPr/>
        <w:t>in a directory file list (hex F0)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not change this attribute.  The attributes are us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 of things, including determining whether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 be tagged or if it is a drive or subdirector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lse attribute will cause no problems with DOS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 cannot state with certainty that it will not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blems with all networks.  There are many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tworks and they are constantly being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version of Double Directory is not network aware;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, it does not lock or unlock a file or check its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it accesses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FILE � DOS � O �  There are four choices on the DO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FILE � DOS � SHELL �  Shell enables you to temporarily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  </w:t>
      </w:r>
      <w:r>
        <w:rPr/>
        <w:t>Double Directory to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which you can issue DOS commands, such as dir, cd, mkdi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so on, or run another program (if there is enough mem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creen will clear and you will see the DOS prompt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are ready to return to Double Directory, type "exit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 Enter (at the DOS prompt).  When you shell to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other copy of command.com is loaded; if it can't be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will be immediately returned to Doub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irectories aren't reread after you return from DOS. 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make changes by making or removing directories,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, etc., you should reread the directories by pressing F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itching to the other directory window and pressing F9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FILE � DOS � SHELL &amp; RUN �  Shell and run enable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  </w:t>
      </w:r>
      <w:r>
        <w:rPr/>
        <w:t>temporarily exit to DOS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rst tagged file in the active directory and the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Double Directory (which remains in memory)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st have an .exe, .com or .bat extension.  Befor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run, you are given the opportunity to enter a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will be passed to the program when it runs.  The comm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string can be up to 64 characters long and al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valid.  If you do not need to pass a command-lin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, do not type anything; just press Enter. 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ed to Double Directory immediately if command.com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located or if there is not enough memory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naming the file dbldir.hlp so that it cannot be fou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uble Directory is run, makes about 11K more memor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hell and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FILE � DOS � CLEAR &amp; RUN �  Clear and run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  </w:t>
      </w:r>
      <w:r>
        <w:rPr/>
        <w:t>removes Double 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ory, runs the first tagged file and then returns to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.  As with Shell and run, the program must b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.exe, .com or .bat extension and you are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portunity to enter a command-line string (see above)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uble Directory is removed from memory, there is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ory available to the program you want to run.  Cle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un enables you to use Double Directory as a shell 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.  Be sure to read Options/Path below.  See also "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uble Directory as a Shell" in the TIPS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mbined length of the command line and the path to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ame of the program cannot exceed 124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fore, if you attempt to Clear and run a program that 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 the maximum depth in the subdirectory structur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 (79 characters including the program name) and you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re than 45 characters of parameters to the progra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tal length could exceed 124 characters, in which case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 might not be able to find its way back so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run itself after the program ha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Technical Note �  When you choose Clear and run,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  </w:t>
      </w:r>
      <w:r>
        <w:rPr/>
        <w:t>Directory creates a temporary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d $dbldir$.bat in the directory of the program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ing run.  You should not rename or delete this fil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are shelled out of Double Directory (which will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when you return).  This file is NOT hidden so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uter crashes due to a power glitch or if you shu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computer before returning to Double Directory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able to find $dbldir$.bat and delete it if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ny programs create temporary hidden files and if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oes wrong you may not know that a hidden file is tak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ace on you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FILE � DOS � EXIT &amp; RUN �  Exit and run enables you to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  </w:t>
      </w:r>
      <w:r>
        <w:rPr/>
        <w:t>Double Directory and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rst tagged file.  As with Shell and run, the program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e an .exe, .com or .bat extension and you are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portunity to enter a command-line string.  Also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mpted to confirm that you want to Exit and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FILE � EXIT � X, F3 �  You are always prompted to con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  </w:t>
      </w:r>
      <w:r>
        <w:rPr/>
        <w:t>that you want to exit.  When you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OS you will be in the same directory as when you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ub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 </w:t>
      </w:r>
      <w:r>
        <w:rPr/>
        <w:t>Directory Function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DIRECTORY � PATH � P �  Double Directory uses a left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  </w:t>
      </w:r>
      <w:r>
        <w:rPr/>
        <w:t>path (and mask) to read and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ies in the left and right directory window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window can have a different path or the same path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 may be as simple as a drive designation (A:\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bination of a drive and subdirectories (C:\LETTERS\PERSONAL\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uble Directory adds the colon (:) and trailing backslash (\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omitted.  Thus, if you simply want to change drives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P" for path, "Del" to delete the path, the new drive let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.  Or you could type "cgames" and Double Director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this to "c:\games\".  Double Directory checks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path you enter and accepts only valid path character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DOS manual for more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first run the program, both the left and right path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o the path from which you started Double Directory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n an opportunity at the title screen to change the path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rarely need to press "P" to change the path (excep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tle screen), because it is easier to point and shoot to ad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subdirectories to/from the path.  When Doubl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s a directory, it shows subdirectorie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ames.  Like DOS it shows the parent directory as ".."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s "&lt;subdir&gt;" and "&lt;parent&gt;" in place of the file siz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 to or delete from the path, place the cursor ba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directory name and press Enter.  The name will be append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d and the new directory will be read and display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s Double Directory a very useful tool for navigating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(looking for a file, for example).  Double Directory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show "." (the current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path's length cannot exceed 67 characters and must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 letter and zero or more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Technical Note �  Some versions of DOS allow you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  </w:t>
      </w:r>
      <w:r>
        <w:rPr/>
        <w:t>paths deeper than a 67-characte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ows.  There is nothing we can do about this. 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using one of these aberrant versions of DOS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k your way down through several subdirecto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ventually hit a dead end (there will be no pa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.." displayed).  At this point the path will exceed 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acters and be truncated and make no sense to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.  If this happens, just press "P" and enter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th or place the cursor bar on a drive entry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 to jump up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DIRECTORY � MASK � M �  The mask is used when Doubl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  </w:t>
      </w:r>
      <w:r>
        <w:rPr/>
        <w:t>reads the directory from disk; it 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 a filter for including/excluding entries.  A ma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osed of a name of up to 8 characters, a period,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sion of up to 3 characters.  It may include the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 "*" and "?".  "*" means include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 and "?" means include any one character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k is "*.*"; all files (characters) are included. 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the mask if you want to display only a select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entries.  For example, if the mask is "*.BAS" the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with the "BAS" extension are included.  Each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 can have a different mask.  Double Directory chec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ngth of the mask you enter and accepts only vali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mask) characters (see your DOS manual for more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DIRECTORY � COMPARE � M �  All files in the left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  </w:t>
      </w:r>
      <w:r>
        <w:rPr/>
        <w:t>directories are compared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criteria you select.  Each file that does not have a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other directory is tagged.  The criteria are additive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, if you choose DATE, files must match by name AN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DIRECTORY � COMPARE � NAME �  All files in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  </w:t>
      </w:r>
      <w:r>
        <w:rPr/>
        <w:t>directories are compa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ir 8-character names and 3-character extensions. 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determine whether files in one path are in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DIRECTORY � COMPARE � SIZE �  All files in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  </w:t>
      </w:r>
      <w:r>
        <w:rPr/>
        <w:t>directories are compa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 and then by size (in 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DIRECTORY � COMPARE � DATE �  All files in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  </w:t>
      </w:r>
      <w:r>
        <w:rPr/>
        <w:t>directories are compa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, then by size and then by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DIRECTORY � COMPARE � TIME �  All files in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  </w:t>
      </w:r>
      <w:r>
        <w:rPr/>
        <w:t>directories are compa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, then by size, then by date and then by time. 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determine whether the latest versions of files in on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in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DIRECTORY � SORT � S �  Directories can be sorted by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  </w:t>
      </w:r>
      <w:r>
        <w:rPr/>
        <w:t>extension, size, date or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cending or descending order.  You can also display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unsorted order (as with the DOS dir command).  All ent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directory are sorted: files, subdirectories and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cending order is "A" to "Z" and "0" to "9".  Each director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different sort criteria.  Sorting only temporarily a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ay the directory entries are displayed; nothing on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DIRECTORY � SORT � NAME �  All entries in the directo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  </w:t>
      </w:r>
      <w:r>
        <w:rPr/>
        <w:t>sorted by their 8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DIRECTORY � SORT � EXTENSION �  All entries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  </w:t>
      </w:r>
      <w:r>
        <w:rPr/>
        <w:t>are sorted by their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 extensions.  Since drives have no extension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appear first or last in the directory listing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on whether the sort order is ascending or desc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DIRECTORY � SORT � SIZE �  All entries in the directo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  </w:t>
      </w:r>
      <w:r>
        <w:rPr/>
        <w:t>sorted by their sizes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directories and drives have no sizes, they appear fir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st in the directory listing depending upon whether the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der is ascending or desc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DIRECTORY � SORT � DATE �  All entries in the directo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  </w:t>
      </w:r>
      <w:r>
        <w:rPr/>
        <w:t>sorted by their dates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ives have no dates, they appear first or la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 listing depending upon whether the sort or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cending or desc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DIRECTORY � SORT � TIME �  All entries in the directo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  </w:t>
      </w:r>
      <w:r>
        <w:rPr/>
        <w:t>sorted by their times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ives have no times, they appear first or la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 listing depending upon whether the sort or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cending or desc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DIRECTORY � SORT � NO SORT �  Unsorted first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  </w:t>
      </w:r>
      <w:r>
        <w:rPr/>
        <w:t>drives and then the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ies uns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DIRECTORY � REREAD � E, F9 �  Reread causes Doubl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  </w:t>
      </w:r>
      <w:r>
        <w:rPr/>
        <w:t>to read the directory of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active directory window.  It is useful to quickly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irectories of several floppy disks.  Put a disk in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ress F9 to see the directory listing.  Put another dis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rive and press F9 again.  Repeat until you find the dis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DIRECTORY � TAG � F7, F8 �  See "Tagging"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DIRECTORY � MAKE � K �  Make allows you to cre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  </w:t>
      </w:r>
      <w:r>
        <w:rPr/>
        <w:t>subdirectory within the pa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ve directory window (like the DOS mkdir command). 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bar in the desired directory window before selecting M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Options/Confirm is set to Yes, you will be asked to con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you want to create a new subdirectory.  Subdirectory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 filenames, are comprised of an 8-character name, a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 3-character extension.  If a file or subdirector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name already exists, an error message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DIRECTORY � REMOVE � R �  Remove allows you to remove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  </w:t>
      </w:r>
      <w:r>
        <w:rPr/>
        <w:t>subdirectory (like the DOS rm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).  Place the cursor bar on the directory name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ve before selecting Remove.  If Options/Confirm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s, you will be prompted to confirm that you want to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directory.  If the directory is empty, it will be removed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still contains one or more files or subdirectory entries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message will be displayed.  Remove only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rmation if Options/Confirm is set to Yes, since it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ve an empty directory (which is easily recrea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DIRECTORY � INFO � F, F2 �  The information screen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  </w:t>
      </w:r>
      <w:r>
        <w:rPr/>
        <w:t>several pieces of information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date and time; the version of DOS being used;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and combined size of the tagged files; the name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ackets []) of the file to which Options will be saved (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ldir.exe); the total number of bytes, the number of free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cluster size of each disk; and the amount of fre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bined size of the tagged files is useful for deter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much space is necessary on the destination disk to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ged files.  Bytes "free" and bytes "tagged"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rmine if there is enough free disk space to cop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, disks can have different cluster sizes -- the smal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space that can be allocated.  Thus, if the cluster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24, a 65 byte file requires at least 1024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mount of free memory shows the approximate amoun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to Shell and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course, the current paths and masks for the left &amp;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windows are shown at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</w:t>
      </w:r>
      <w:r>
        <w:rPr/>
        <w:t>Options Function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OPTIONS � SOUND  �  Double Directory "beeps" only to c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  </w:t>
      </w:r>
      <w:r>
        <w:rPr/>
        <w:t>attention to something such a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 You can toggle the sound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OPTIONS � CONFIRM � F �  When confirm is set to Yes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  </w:t>
      </w:r>
      <w:r>
        <w:rPr/>
        <w:t>prompted to confirm t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e some functions.  For example, if Confirm is set to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if you have several files tagged, when you press "C"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s, you will be asked to confirm copying of each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s turn.  Setting confirm to Yes is safest, although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ke a bit more time to answer each confirmation request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ents inadvertently deleting files or replacing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ies.  Confirm affects both directories; either it is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OPTIONS � ROWS �  Press "2" to display 25 rows and "4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  </w:t>
      </w:r>
      <w:r>
        <w:rPr/>
        <w:t>display 43 rows if you are using an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adapter or 50 rows if you are using a VGA.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will show 19 entries in each directory in 25-row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7 entries in 43-row mode, and 44 entries in 50-row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OPTIONS � DIRECTORY �  Via this menu you can toggle on/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  </w:t>
      </w:r>
      <w:r>
        <w:rPr/>
        <w:t>display of a file's time and ad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imum number of directory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OPTIONS � DIRECTORY � TIME �  When On, a file's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  </w:t>
      </w:r>
      <w:r>
        <w:rPr/>
        <w:t>displayed; when Off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ributes are displayed (see File/Attributes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OPTIONS � DIRECTORY � SIZE �  Size (the max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  </w:t>
      </w:r>
      <w:r>
        <w:rPr/>
        <w:t>directory entries)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names, subdirectories, drives -- can range from 28 to 8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ower the number, the more room there is for Dos/She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shipped, Double Directory is set to handle 150 ent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ch directory window.  It automatically determines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ries there are in a directory and manages memory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omatically; it will increase Size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ccasionally you will briefly see the message "Adju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ory" at the bottom of the screen and both directory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clear and then refill.  The message is displayed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keep you informed; it is not an error message.  Howev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is not enough memory for Double Directory to read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entries from the disk, you will see error message -4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low).  This can happen if your computer does not hav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ory or if you have filled memory with TSRs, driv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 programs.  In this case Double Directory will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 as many entries as there is room for.  You should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rerun Double Directory with more memory available (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SRs, etc.) since you will not see the complete directory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urse, if the directory has more than 800 entries,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 will not be able to read all of them becaus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bsolute maximum it can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nly reason you might want to manipulate Option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/Size would be to decrease its size (Doubl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es not adjust the maximum directory size downward --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ward when necessary).  The smaller Size is, the mor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is available to Dos/Shell and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Technical Note �  The directory entries are hel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  </w:t>
      </w:r>
      <w:r>
        <w:rPr/>
        <w:t>two-dimensional array: 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2,MaxDirSize).  If MaxDirSize has to be increa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ray is redimensioned, so both dimensions are clea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th directories are re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other file utility programs which handle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, memory management is totally hidden from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cause Double Directory handles two directories (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 see BOTH) and must reread both if either ex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DirSize, you see something happe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OPTIONS � VIEW � W �  This menu can be accessed as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  </w:t>
      </w:r>
      <w:r>
        <w:rPr/>
        <w:t>menu is accessed AND while view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  There are five options that determine how 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ed on screen or printed and one option for prin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lly, you should have Wrap set to No, EOL Char set to 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 CR/LF set to No, High bit set to No and Show CTRL char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change EOL Char and/or Wrap while viewing a f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will clear and viewing will start again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OPTIONS � VIEW � HIGH BIT �  If set to Yes, High Bit str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  </w:t>
      </w:r>
      <w:r>
        <w:rPr/>
        <w:t>the high bit off eac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ed: characters with ASCII values of 127 or high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verted to characters with ASCII values less than 128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, the character "�" is converted to "A"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ful when viewing files created by WordStar which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gh bit of some characters for formatting purposes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 file you are viewing uses the box drawing charact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nternational characters and you set High bit to Y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may not make much sense as you view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OPTIONS � VIEW � SHOW CTRL CHARS �  If set to NO,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  </w:t>
      </w:r>
      <w:r>
        <w:rPr/>
        <w:t>with ASCII value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2 (control characters) are replaced by the spac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ncludes the tab character.  Control characters ar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d for formatting text display and printing; they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feed, carriage return, horizontal and vertical tab,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eed, escape, backspace, bell, and others.  If not fi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, most printers will interpret them as control co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ssy printouts will result.  Double Directory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s directly into display memory when you are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not printing) a file so control characters have no eff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cree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OPTIONS � VIEW � SHOW CR/LF �  If set to No,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  </w:t>
      </w:r>
      <w:r>
        <w:rPr/>
        <w:t>returns (ASCII 13) 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eeds (ASCII 10) are not displayed; this makes the text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read.  Generally, set this to No, unless you have a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ee exactly where lines and paragraphs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OPTIONS � VIEW � EOL CHAR �  Different program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  </w:t>
      </w:r>
      <w:r>
        <w:rPr/>
        <w:t>different characters to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 of line and end of paragraph.  DOS uses a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line feed pair to indicate both.  Word Perfect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rriage return to indicate line end (soft) and a line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paragraph end (hard).  WordStar uses a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the high bit set and a line feed to indicate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oft) and a carriage return and line feed pair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graph end (hard).  Generally, you should set EOL Ch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, unless you are viewing a Word Perfec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OPTIONS � VIEW � WRAP �  Use this option to turn line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  </w:t>
      </w:r>
      <w:r>
        <w:rPr/>
        <w:t>on/off and to set the colum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lines are wrapped or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OPTIONS � VIEW � WRAP � YES/NO �  If Yes, then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  </w:t>
      </w:r>
      <w:r>
        <w:rPr/>
        <w:t>wrapped at Colum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herwise, lines are truncated at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OPTIONS � VIEW � WRAP � COLUMN �  This is the colum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  </w:t>
      </w:r>
      <w:r>
        <w:rPr/>
        <w:t>which lin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apped or truncated.  It may range from 1 to 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nerally, leave this set to 80 (the width of the scre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wever it is useful to change this when printing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 set your printer's left margin (or offset the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printer so as to make a left margin) and set Wra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es at column 65 (or so) to get left and right margins.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r printer has a wide carriage and is able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re than 80 columns or if you use your printer's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acter set, you can set Column to 132 or larger an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re text on a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Wrap is set to Yes, you can view entire lines even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longer than the screen is wide (80 characters)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1) the original formatting will be disrupted; (2)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oll backward, the lines may wrap differently from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oll forward (especially if the text has been format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word processing program and contains hard carriage retur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 the contents will be the same; (3) only long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apped, so the rest of the formatting will be the sam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 words, if you set Wrap to Yes, you are inter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ing all of the contents of the file and you do no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re about the format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this version of Double Directory, the maximum width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on screen is 80 characters, even if the display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capable of displaying more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s, using a line of 100 characters from a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If Wrap is set to Yes and Column is set to 76, then 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s will be displayed on one line and 24 on the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If Wrap is set to Yes and Column is set to 86, then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s will be displayed on one line, 6 charact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be displayed and 14 will be displayed on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If Wrap is set to No and Column is set to 76, then 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s will be displayed on one line and 24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 If Wrap is set to No and Column is set to 86, then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s will be displayed on one line, 14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OPTIONS � VIEW � PRINT �  This option is active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  </w:t>
      </w:r>
      <w:r>
        <w:rPr/>
        <w:t>you are viewing a file.  Show 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s and Show CR/LF are temporarily set to No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ing.  You can still set High Bit, EOL char and Wra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y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OPTIONS � VIEW � PRINT � PART �  Choose this t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  </w:t>
      </w:r>
      <w:r>
        <w:rPr/>
        <w:t>part of the fil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view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OPTIONS � VIEW � PRINT � ENTIRE �  Choose this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  </w:t>
      </w:r>
      <w:r>
        <w:rPr/>
        <w:t>the enti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uble Directory currently supports only LPT1 as a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rt.  See the "mode" command in your DOS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rmation about redirecting printer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OPTIONS � COLOR �  You can choose the foreground and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  </w:t>
      </w:r>
      <w:r>
        <w:rPr/>
        <w:t>colors of all display items.  Aft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ed the item whose color you want to change, a colo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open displaying all 128 possible color combinations in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ws (background colors) of 16 columns (foreground colors)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irection keys to move the blinking smiley-face curs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 you want and press Enter.  You can press "B"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if you want the color to blink (maybe for the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).  The color names and some sample text appea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tom of the color window.  Color changes tak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mediately.  If you have a monochrome display adapter,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binations yield: dim white on black; bright white on blac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ck on white (inverse); dim underlined; and bright underl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OPTIONS � COLOR � LEFT �  This is the color of th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  </w:t>
      </w:r>
      <w:r>
        <w:rPr/>
        <w:t>in the left directory window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st results, it should be different from the righ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dow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OPTIONS � COLOR � RIGHT �  This is the color of th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  </w:t>
      </w:r>
      <w:r>
        <w:rPr/>
        <w:t>in the right directory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best results it should be different from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 window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OPTIONS � COLOR � HELP �  This is the color of the help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  </w:t>
      </w:r>
      <w:r>
        <w:rPr/>
        <w:t>that appears on the bottom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creen and in the help window when you press "H" or F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is also the color used when viewing a file.  For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ults, it should be a color combination that makes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OPTIONS � COLOR � TAGS �  This is the color of the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  </w:t>
      </w:r>
      <w:r>
        <w:rPr/>
        <w:t>character that is display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ft of a filename when it is tagged.  For best result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uld be a color that stands out from the entries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OPTIONS � COLOR � DBAR �  This is the color of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  </w:t>
      </w:r>
      <w:r>
        <w:rPr/>
        <w:t>bar in the active directory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both windows if Scroll is On).  For best results,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bright and easy to distinguish from the oth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OPTIONS � COLOR � IBAR �  This is the color of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  </w:t>
      </w:r>
      <w:r>
        <w:rPr/>
        <w:t>bar in the inacti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dow.  For best results it should be dimmer than the D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or but easily distinguished from the oth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OPTIONS � COLOR � MBAR �  This is the color of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  </w:t>
      </w:r>
      <w:r>
        <w:rPr/>
        <w:t>cursor bar.  For best result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uld be easily distinguished from the MENU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OPTIONS � COLOR � MENU �  This is the color of a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  </w:t>
      </w:r>
      <w:r>
        <w:rPr/>
        <w:t>items that are not highligh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enu cursor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OPTIONS � COLOR � LINES �  This is the col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  </w:t>
      </w:r>
      <w:r>
        <w:rPr/>
        <w:t>horizontal and vertica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separate the screen into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OPTIONS � COLOR � HOT KEY �  This is the color of th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  </w:t>
      </w:r>
      <w:r>
        <w:rPr/>
        <w:t>character (within a menu i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you can press to choose a menu item. 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x" in "Exit" or "S" in "Sound".  For best results,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a color that stands out from the MENU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color settings you save via Options/Write may be overr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the command-line switches /b and /r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OPTIONS � PATH �  This is the path to Double Director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  </w:t>
      </w:r>
      <w:r>
        <w:rPr/>
        <w:t>executable file, dbldir.exe.  It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 the options to disk (see next section) and to execute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run (see above).  If you are using DOS 3.0 or later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name dbldir.exe to whatever you want.  Also,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3.0 or later, the Options/Path will be automatically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uble Directory, but if you are using DOS 2.x, then you mus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th yourself (and you should not rename dbldir.exe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restrictions apply as to Directory/Path above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path characters and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OPTIONS � WRITE �  Double Directory writes all of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  </w:t>
      </w:r>
      <w:r>
        <w:rPr/>
        <w:t>items (including View and Dir option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irectory/Sort fields and directions to Double Director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able file when you choose this option.  The next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 Double Directory, the colors, view and sort settings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at you saved will be used.  Because it saves the op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xecutable file, there is no need for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 file; thus, there is one less file to take up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 and to transfer when you copy Double Directory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s and directories.  Be sure to read Miscellaneous/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ow and Options/Path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ths and masks current when you write the options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not saved in dbldir.exe.  If you always want to start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with specific paths and/or masks, you can use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and pass the paths and masks via command-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</w:t>
      </w:r>
      <w:r>
        <w:rPr/>
        <w:t>Command-line Parameter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add several command-line parameters (called switche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ine you type when you run Double Directory.  Each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fects some aspect of Double Directory when it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/s �  The Skip switch causes Double Directory to skip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  </w:t>
      </w:r>
      <w:r>
        <w:rPr/>
        <w:t>stop at) the title screen where you are prompted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s and/or masks (see above).  This is useful when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tch files used to run Double Directory. 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registered version of Double Directory always stop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screen, even if the Skip switch is used (w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may be annoying, but we have to remind you to regis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/b �  Displays white on black for monochrome displays. 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  </w:t>
      </w:r>
      <w:r>
        <w:rPr/>
        <w:t>NOT have to use this if you are using a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.  This overrides any color settings you have sav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/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/r �  Displays black on white (reverse); good for some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  </w:t>
      </w:r>
      <w:r>
        <w:rPr/>
        <w:t>displays found on portable computers.  This overrid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 settings you have saved via Options/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/p �  The path must be in the form of drive, colon, b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  </w:t>
      </w:r>
      <w:r>
        <w:rPr/>
        <w:t>slash (/pa:\) or drive, colon, backslash, sub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slash (/pc:\work\march\); that is, it must e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slash.  You can put one or two path switches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.  The path following the first path switch i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 directory window and the path following the second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right window.  Thus, if you type "dbldir /pc:\qb45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pc:\gw\" Double Directory will display all files (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mask is "*.*") in the directory "c:\qb45" i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window and "c:\gw" in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/m �  The mask must be in the form of name mask,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  </w:t>
      </w:r>
      <w:r>
        <w:rPr/>
        <w:t>and extension mask.  The "*" character will le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characters pass through and the "?" character will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one character pass through.  Thus, the mask "*.bas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 any entry with the "bas" extension pass through (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irectory).  "*.*" will let every entry pass thr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file.lt?" will let entries such as "file.lt1", "file.lta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file.lt$" pass through.  The default masks are "*.*".  So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type "dbldir /m*.pas /m*.bas" only Pascal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ed in the left directory window and only BASIC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otal length of the command line cannot exceed 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; this includes "dbldir" and all switches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rlier sections of this manual and your DOS manual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masks and p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 </w:t>
      </w:r>
      <w:r>
        <w:rPr/>
        <w:t>Miscellaneous Stuff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Viruses �  If you are using a program to prevent the sp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  </w:t>
      </w:r>
      <w:r>
        <w:rPr/>
        <w:t>of viruses on your disks, it may warn you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uble Directory.  These programs work by checking whe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's length changes or if a calculated check sum for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s.  When you save options (colors, paths, etc.)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d directly to the Double Directory file on disk; thus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 need for a separate configuration file.  Double Director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ngth does not change.  However, its check sum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use the options can have many different values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should inform the virus protection program that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dbldir.exe can change (and thus its check sum) but no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Windows Updating �  If the same complete path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  </w:t>
      </w:r>
      <w:r>
        <w:rPr/>
        <w:t>in both directory windows and chan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de in the active window (you delete or rename a fil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), the changes will also be shown in the inactiv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he directory will be rerea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same drive (but not the same complete path)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both directory windows and some changes are made in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, they will be shown in the inactive window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ing a file will increase the amount of free spac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so both directory windows will be updated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naming a file will not cause the inactive director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Memory Requirements �  Double Directory will run in 272K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  </w:t>
      </w:r>
      <w:r>
        <w:rPr/>
        <w:t>It can handle about 275 entries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window.  This is not enough memory to DOS/Shell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enough to DOS/Clear and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288K RAM, Double Directory can handle about 500 ent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directory window.  This is enough memory to DOS/Shell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/Shell and run som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320K RAM Double Directory can handle 800 entries (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imum) in each directory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brice Bellard's freeware program LZEXE is used to 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ldir.exe from 160K+ to its current size.  When Doubl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s, it loads into memory and then uncompresses itself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s considerable disk space but adds less than a seco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required to get it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Necessary Stuff �  WordStar, Word Perfect, Windows, and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  </w:t>
      </w:r>
      <w:r>
        <w:rPr/>
        <w:t>are copyrighted and/or tradema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ocument (dbldir.doc) and the files dbldir.exe, dbldir.hl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bl-read.me are copyrighted (c) 1991 by George Tylutk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uthor believes that Double Directory is able to do w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 says it can do.  Every good-faith effor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de to remove "bugs" from this program and to mak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ware of its limitations in this documentatin.  However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hematically impossible to prove a computer program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fore, the copyright owner cannot warrant that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error and cannot be held liable for any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ing any loss of profit or other incidental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mages arising out of 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License �  Double Directory is a copyrighted,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  </w:t>
      </w:r>
      <w:r>
        <w:rPr/>
        <w:t>program.  You may try the program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 it and you are encouraged to give copies (all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files) to others to try.  If you like and use it,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gistration fee of $15 U.S. dollars to 100% Cotton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R 1 Box 1622, Hop Bottom, PA 18824. International use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 $3 U.S. 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-for-profit user's groups and selected shareware distrib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charge a fee not to exceed $5.00 (to cover postage,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related costs) to distribute Doub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-profit use without a license is prohibited: you may not 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ies of Double Directory nor may you include ("bundle")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with other goods or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te, multiple-copy, and school licenses are available. 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 is also available.  Write to the address above or call 717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89-4019 (after 3 PM 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   </w:t>
      </w:r>
      <w:r>
        <w:rPr/>
        <w:t>Tip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Easier Delete, Copy, Move, Etc. �  Rather than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  </w:t>
      </w:r>
      <w:r>
        <w:rPr/>
        <w:t>through long directo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 the files you want to work on (for example, to copy)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 Double Directory do most of the work.  B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/Confirm is set to Yes.  Press F7 to tag all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directory.  Choose the function you want to execute (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name, etc.).  Double Directory will present each fil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k you to confirm that you want to copy, rename, etc.  Con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you do or do not want to act on that file.  Since 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ways asks you whether it should confirm each deletion (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/Confirm is set to No), you do not have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/Confirm.  Just press F7 and "D" and then confi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ion of each file you want to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Help �  You can use Double Directory's View function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  </w:t>
      </w:r>
      <w:r>
        <w:rPr/>
        <w:t>this manual if you find the help line and contex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sitive help information insufficient.  So, you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ve this manual (dbldir.doc) in the same directory with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until you are completely familiar with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ight also want to View this manual for information abou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you become thoroughly familiar with Double Directory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er need context-sensitive help, you can delete (or r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dbldir.hlp.  When Double Directory is run, it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but not find dbldir.hlp (it will not issue an error mess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ill make an additional 11K of memory available for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hell and run or to load TSRs and it will free up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Changing Drives &amp; Directories Quickly �  Putting the cursor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  </w:t>
      </w:r>
      <w:r>
        <w:rPr/>
        <w:t>on a driv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Enter switches you to the root directory of tha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useful to change drives and to jump up several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a subdirectory to the root directory.  Sometimes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 quicker to type in a path than to work dow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directories.  For example, typing "C:\budgets\home\marc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ght be easier and faster than using the cursor ke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Enter and waiting for each subdirectory to be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(especially with flopp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Using Double Directory as a Shell �  Using either Shell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  </w:t>
      </w:r>
      <w:r>
        <w:rPr/>
        <w:t>or Clear and run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Double Directory as a shell or menu program.  That i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start your computer, run Double Directory, choose a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irectory listing and run it.  When that program quit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returned to Double Directory and you can choose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program.  You can do this all day long always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ouble Directory; you don't have to use the DOS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all to run programs, copy files, view files, and so on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return to Double Directory, the same paths (us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ks) will be displayed as when you left and it will not stop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itle screen (where you are prompted to enter new path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ks, continue or ex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, if you are using DOS 3.0 or later, you should use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run rather than Shell and run because it removes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from memory (giving more to the program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).  Start your computer and run Double Directory.  Ta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you want to run and choose Dos/Clear and Run. 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will remove itself from memory and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program ends, Double Directory will run again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run another program or use Double Directory to copy, de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name, etc. before shutting off your computer.  Each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ends that you have run via Clear and Run,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will run again.  Since Double Directory removes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memory when you Clear and Run a program, the progr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ss to all of your computer's memory (unlike with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hells"  which stay in memory and thus limit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to the programs).  DOS 3.0 or later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 and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Quick Backups �  If you regularly back up the file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  </w:t>
      </w:r>
      <w:r>
        <w:rPr/>
        <w:t>just worked on at the end of each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ssion (to floppy disks), you can do the following.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/Confirm to No.  Set one directory to your backup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ther to the directory that contains the files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(make this the active directory window).  Compare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ies by Date or Time.  Then press "C" to copy. 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in the active directory that do not have match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directory (your backup floppy) will be copied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dates and/or times are different (because more recent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se on the backup floppy.  Just a few keystrokes make it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maintain frequent up-to-date backups of you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Making Multiple Copies�  Files remain tagged after you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  </w:t>
      </w:r>
      <w:r>
        <w:rPr/>
        <w:t>them; therefore, it is easy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to several disks.  Put a disk in the destination drive;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/Confirm to No; tag the files you want to cop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rce directory; and press "C".  When all fil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ied, put another disk into the destination drive and press "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ain; the same files will be copied to the new disk.  This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if each destination disk contains the destination path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 "b:\oldtext\".  This is simplest if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 is a root directory (a:\, b:\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Copying/Moving to Different Disks�  You can Move o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  </w:t>
      </w:r>
      <w:r>
        <w:rPr/>
        <w:t>individual fi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rce directory to several destination disks.  Let's say tha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hard disk there are 5 files you want to copy to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s.  You want to copy "game.one" and "game.two" to your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ppy, "picture.a" and "picture.b" to your graphics flopp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bldir.exe" to your utilities floppy.  Set Options/Confir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s.  Tag the 5 files.  Set the path of the destinatio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appropriate path (for example, "b:\").  Put your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ppy in the destination drive.  Press "C" and then "Y"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ks you to confirm that you want to copy "game.one".  Press "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it asks you to confirm that you want to copy "game.two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"game.two" is copied, remove the games disk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tination drive and put in your graphics floppy.  Press "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asked to confirm copying of "picture.a".  Press "Y" w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ed to copy "picture.b".  After "picture.b" is cop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ve your graphics floppy and put in your utilities flop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"Y" to copy "dbldir.exe".  This works only i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tination disk contains the destination path --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b:\oldtext\".  This is simplest if the destination pat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ot directory (a:\, b:\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A Double Directory Batch File �  Double Directory always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  </w:t>
      </w:r>
      <w:r>
        <w:rPr/>
        <w:t>the paths for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ies to the current path when it is run. 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-line switch /p to change either or both path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 Double Directory.  Further, you can create batch file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Double Directory will read in specific directorie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 you could create a batch file to run each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ish word processing that would automatically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that holds your word processing files and backup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might contain a line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bldir /s /pc:\wordstar\files\ /pb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would read the directories "c:\wordstar\files\" and "b:\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kip the title screen.  (Of course, the un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stop at the registration screen even with the Skip switc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Exit and Run �  At the end of the day, you can use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  </w:t>
      </w:r>
      <w:r>
        <w:rPr/>
        <w:t>Directory to clean up your disk(s) and th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/Exit and run to run the last program of the day --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, to park your disk's heads or log the day's compute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Sorting �  Place the cursor bar in the appropriat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  </w:t>
      </w:r>
      <w:r>
        <w:rPr/>
        <w:t>window and press "S" "D" "D" and the most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d files will appear at the top of the directory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"S" "S" "A" and all of the drives and subdirector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path will appear at the top of the directory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One Floppy Drive �  If you have only one floppy drive, bu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  </w:t>
      </w:r>
      <w:r>
        <w:rPr/>
        <w:t>to look at the directories of two flop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s simultaneously, do the following.  Put the first dis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rive and make it active (usually by highlighting "A:\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return).  Remove the first disk and put in the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itch to the other directory window and make the drive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in one window you will have the directory li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floppy disk and in the other directory window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irectory listing of the second.  You can switch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and scroll through either.  You can even Compar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uble Directory is not designed to work with only one driv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can be used on such a system.  (We believe that NO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have only one drive, which precludes easily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quent back-ups.  If it's hard to make back-ups,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de.  If they are not made frequently, sooner or later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et with a disaster -- guaranteed.)  However, DOS w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ccasionally take over and display messages to switch disks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mess up the screen display.  Also, sometimes it will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nothing is happening (press the Enter key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ppens).  You can clean up the display by choosing Options/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either "2" or "4" which always clears the displa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ing display modes.  You do not have to change modes;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, you can choose "2" even if you are currently in 25-row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  </w:t>
      </w:r>
      <w:r>
        <w:rPr/>
        <w:t>Key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Function Key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1 = context-sensitive help         F7  = tag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2 = information screen             F8  = untag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3 = quit Double Directory          F9  = rerea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6 = go to other directory window   F10 =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Hot Key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= compare directories            M = change directory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 = change file attributes         N = rena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= copy file                      O =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 = delete file                    P = change directory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 = reread directory               R = remov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 = display information            S = sor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 = general help                   T = 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= directory menu                 V = mo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 = make subdirectory              W = vi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 = file menu                      X = exit Doubl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WordStar Key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S = left arrow          Ctrl-D = 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E = up arrow            Ctrl-X = 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R = page up             Ctrl-C = pag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Q+R = Home              Ctrl-Q+C =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H = backspace           Ctrl-Y = delete line (D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Other Key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 =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 = ta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 = unta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bar = toggle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= choose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= cancel (go back 1 ste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 Lock = scroll both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-F10 = cancel all (go back all ste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 &amp; Right Arrow = go to other directory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S, Ctrl-D = go to other directory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, Shift-Tab = go to other directory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 </w:t>
      </w:r>
      <w:r>
        <w:rPr/>
        <w:t>Error Messag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numbers may be positive (5) or negative (-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ss denied.  Is directory empty? [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have attempted to Remove a directory that still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or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h paths are invalid.  [-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at the title screen, you changed both paths and bot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't remove files, drives, parent directory for Volume ID. [-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have tried to Remove a subdirectory and the cursor b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on a subdirector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not copy/move file(s); source = destination. [-1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copy or move files only between different path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kes no sense to try to copy a file from a: to a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not tag drives, subdirectories or volume labels. [-2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the section TAGGING FILE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 and Run requires DOS 3.0 or later. [-1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File/Dos/Clear and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 fault. Printer on? [2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bably you're trying to print when your printer is of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f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size must be between 28 and 800. [-1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Options/Dir/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full. [6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File/Copy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 not ready. [7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bably a floppy disk drive door is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reading disk. [-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might occur, for example, when Double Directory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 a disk and can't obtain the number of free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reading/writing configuration options (filename). [-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reading (when the program first runs) or wr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uration options, Double Directory was unable to fi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en dbldir.exe or dbldir.exe does not contain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uration information.  Options/Path may not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rectly.  See also Options/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saving options; EXE file may be corrupted. [-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 error occurred while writing configuration op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bldir.exe.  Dbldir.exe may have been corrupted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use it again; make a new copy of dbldir.exe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ckup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3/50 rows not available with your display adapter. [-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EGA or VGA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is not tagged. [-2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the section TAGGING FILE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ot found. [2, 5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message can appear if you switch disks when renam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; Double Directory is unable to find the file to r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/O error. [5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specific error when reading a disk.  Try again or tr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be .exe, .com or .bat file. [-1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hell and run, Clear and run, or Exit and run, you must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.exe, .com, or 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files tagged. [-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have tried to copy, delete, rename, etc. a file and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ta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path specified. [-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have manually entered an invalid path (Path not found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tried to do something like Mak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enough memory. [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attempt to set Dir/Size (see above) too 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/Path must be set before Options can be saved. [-2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are using a version of DOS prior to 3.0, you mus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s/Path before attempting to write configu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 of string space. [1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may occur when you first run Double Directory.  I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there is not enough room to run the program (it can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 not ru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/File access error (does it already exists?). [7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have attempted to Make a subdirectory and a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directory with the same name already exists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 not found. [3, 7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have manually entered an invalid path or the probl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discussed in the Technical Note in Directory/Pat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available only while viewing a file. [-1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Options/View/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able to delete file to be replaced. [-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hould occur only if Double Directory is unable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 attributes of the file to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ap column must be between 1 and 999. [-1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Options/View/Wr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ong help file version (dbldir.hlp). [-1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shouldn't see this message.  Future versions of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's help files may have different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 entries read; there may be more in this directory. [-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Options/Dir/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two errors might occur when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 timeout. [2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 of paper. [2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should never see any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files found. [1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d file mode. [5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already open. [5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 statement active. [5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already exists. [5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d record length. [5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 past end of file. [6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d record number. [6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d file name. [6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o many files. [6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 unavailable. [6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unication-buffer overflow. [6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mission denied. [7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-media error. [7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NOTE �  Context-sensitive help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  </w:t>
      </w:r>
      <w:r>
        <w:rPr/>
        <w:t>Double Directory help file not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want context-sensitive help, but when you press F1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 this message, the Options/Path is not set to the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 "dbldir.hlp."  This can occur sometime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 options (which saves the path) and then move dbldi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dbldir.hlp to a different path (driv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directory).  Reset Options/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Date: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me a registered copy of Double Directory, a copy of Cl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 and a copy of (check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] Maze Survey   OR     [] Have You Read That Movi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er Double Directory ($15.00 per copy)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rnational orders (add $3.00) 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OTAL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] Check        []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tal includes shipping, handling and taxes where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ational orders U.S. Dollars p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eet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ty ______________________________ State ____  Zip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obtained my copy of Double Directory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] Users' group   [] Commercial service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] Friend         [] Other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ggestions/comments: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to: 100% Cott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R 1 Box 16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op Bottom, PA 188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are being considered for inclusion into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s of Double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 support for LPT2, LPT3, COM1, CO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 for adapters that can display more than 80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function for undele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function to write a sorted directory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function to search a disk for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function for exiting the program without clearing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function for erasing files that would wipe out a file'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well as delet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function for continuous scrolling while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bility to print a (sorted) directory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bility to find text while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bility to place markers while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etting for determining the number of space charac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stitute for a Tab character when viewing/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etting for hexadecimal as well as text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Windows 3.0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comments and suggestions are welco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  </w:t>
      </w:r>
      <w:r>
        <w:rPr/>
        <w:t>Index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0% Cotton Software, 1, 3, 35      Control characters,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Copy, 9, 11,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ve directory, 6, 7, 10, 28      Cursor bar,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ve directory window,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CII, 3, 19, 20                    Default mask, 14,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Delete, 8, 9, 10,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slash, 13, 24                   Delete characters,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tch file, 13, 23, 24, 29          Destination directory, 6, 9,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owsing, 10                       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Destination disk,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cel, 6, 7, 10                    Destination drive,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riage return, 20                 Destination path, 10, 28,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 and run, 13, 23, 25, 27     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p and Save, 3, 35                  Changing,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uster size, 17                      Make,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                                 Options,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tive directory cursor, 22         Remove,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ckground, 21                      Root,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ink, 21                           Size,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sor, 6                           Time,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vider lines, 23                 Directory information area, 4,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eground, 21                    Directory window, 4, 13, 14,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lp text, 22                     Display width,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t keys, 23                   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active directory cursor, 22       Clear and run,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ft directory window, 22           Exit and run,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u cursor, 22                     Shell,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us, 22                           Shell and run,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s, 21                         DOS 2.0, 1, 3,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ght directory window, 22        DOS 3.0, 1, 23, 27, 28, 32,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mple text, 21                   DOS commands, 11,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g character, 22                 DOS mode command,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dow, 21                        DOS problem,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line                        Doubl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S, 27                             Compressed,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uble Directory, 4, 23, 24,        dbldir.doc,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9                                  dbldir.exe, 17, 23,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elling, 8, 12, 13                 dbldir.hlp, 12,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.com, 12                       Path to dbldir.exe,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re directories                   Renaming dbldir.exe,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e, 15, 28                        $dbldir$.bat,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neral, 15,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, 15                          Editing,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ze, 15                          EGA,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, 15                          Enter,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 file, 23, 25          Entering text,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rm, 5, 8, 9, 10, 11, 13,       Error message list,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6, 17, 26, 28                    Exit, 4, 12,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ext-sensitive help, 4, 27       Exit and run,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ab,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1, 22                                WordStar,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7, 26                                2, 18,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Attributes                       4, 18,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hive, 11                         B,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dden, 11                          C,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 only, 11                       D,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ting, 11                         E,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, 11                          F,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ewing, 18                         H, 8,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ter, 3, 14, 19                     I,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e                                  K,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s, 3                         L,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dates, 3                          M, 14,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e bytes, 17                        N,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e disk space, 17, 25, 27           O,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e memory, 17                       P,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R,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You Read That Movie?, 3, 4,      S,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5                                  T,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 line, 5, 27                      V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 text, 8                          W,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X,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active directory, 10                /, 5, 6,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active window, 6,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screen, 17              LCD displays,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, 1                     Left arrow character, 5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ational orders, 26, 35        Left directory window,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Licensing,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s                                Line feed,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row, 5                          Line truncate,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ckspace, 7                      Line wrap,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lete list, 31                 LIST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sor, 5, 7                      LPT1,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, 7, 11                        LZEXE,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ion,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iting, 7                       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, 5, 7, 12                     Changing, 4,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c, 6, 10                          Command-line switch,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1, 4                               Default,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10, 5, 6, 8                        Length,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2, 10, 17                        Maze Survey, 3,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3, 13                            Memory, 1, 12, 18, 19, 25, 2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6, 5                            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7, 7, 16                       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8, 7, 16                           Attributes,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9, 12, 16                          Color,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, 8                         Compare,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t, 6, 8                           Confirm,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, 7, 11                          Copy,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oll Lock, 6                      Delete,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ift-F10, 6                        Directory, 8,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ift-Tab, 5                        DOS,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acebar, 7                         Exit,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, 8                           Registration form,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tag, 11                      Registration screen, 24,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neral, 4, 6                     Rename,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lp, 8                           Replace file,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, 17                          Reread, 12,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in, 5, 8                        Right arrow character, 5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ke, 16                          Right window,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sk, 14                          Root directory, 5, 28,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, 10                          Rows, 18,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s, 8, 17                    Run another program,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th, 13, 23                      Run tagged file, 12,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ove,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name, 9                         S,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ws, 18                          Saving Options,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rt, 15                          Screen,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und, 17                         Scroll, 5, 6, 8, 10,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g, 16                           Shareware,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tle, 5                          Shell, 12, 25,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ew, 10, 19                      Shell and run, 17, 18, 25,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, 23                         Skip file. See Confirm,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 bar, 5, 6                      Skip switch, 24,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s                            Smiley-face cursor,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, 9, 10, 16, 17, 18, 27,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2                                  Ascending/Descending,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(complete list), 32           Date,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ve, 10, 18, 30             Extension,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imum requirements, 1, 25           General,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scellaneous, 25                     Name,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ochrome display, 21, 24            No sort,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, 1                              Size,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, 10, 28                          Time,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ip,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work, 1, 11                      Sound,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Source directory, 5, 9, 10,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write file, 9                   Space character,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Subdirectory, 5, 7, 10, 11,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ent directory, 5                 Switches, 23, 24,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ing, 4, 7, 13                Tab,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-line switch, 24          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, 4                          Character,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ngth, 14                          Directory, 7,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urce, 10                          File, 7,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Double Directory, 23           Technical Note, 11, 13, 14,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 and shoot, 14                 Telephone support,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                              Time, 11,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ire file, 21                  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t of file, 21                    Backups,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, 3, 21                        Batch files,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ing, 6, 10, 20                   Changing directories,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Copying/Moving,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t, 13                              Delete, copy, etc.,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Exit and run,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fee, 3, 35               Help,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ltiple copies, 28                \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e drive,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ell, 27                          .bat, 12,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rting, 29                        .com, 12,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tle screen, 4, 14, 24, 27, 29      .exe, 12,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attributes, 11               /b,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tags, 7                      /m,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SR, 3                              /p, 24,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/r,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ERASE, 9                          /s,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, 7                      &lt;drive&gt;,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, 7                           &lt;parent&gt;, 5,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dates, 3                          &lt;subdir&gt;, 5,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&lt;vol id&gt;,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drives,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filename,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mask, 8,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path, 8,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GA,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ip and Save,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s,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 of line,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truncate,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wrap,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, 19,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w control characters,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w CR/LF,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p high bit,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ap column,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 window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ruses,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lume name, 5, 7,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or,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, 4,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 information,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lp, 4,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ve,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u,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ew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 Perfect,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Star, 19,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14,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 5, 7,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?  14,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]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