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WN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ut down version of the first of a suite of program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ing for our company. The purpose of the full suit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erform a software audit of all the machines within th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the software found against a database of softwar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any - hence the name DAWNRA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esigned to be run on each PC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ftware inventory" of the PC, in addition it will generate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hardware configuration (used to update our 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generated by this program are used as input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suite and matched against the software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(held in our Information Cent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ascertain the software residing on a particular P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cans through every directory on the hard disk, logg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l the executable files found. The program can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lode" through archive files i.e. those created using PKZIP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o the file executable files hel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which drive   Default is to analyse all the hard dis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 - excluding network drives that the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 to (as the servers will be audited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nalyse a specific drive just enter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 current version of the program assumes A &amp; 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            Affects the details shown in the window only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progress repor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thru archives There are a number of public domain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ion schemes, I've tried to handle the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ing their internal directory structu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names within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D            For ident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    To hold the generated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input routines are very primitive! Press ESC to cl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A future release will have considerably better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'exploding' through archive files I only examin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- a later version will examine the archive mor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more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ware examination routine works on the non-MCA machin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(I'm working on the MCA part!), but we only use a few makes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well find incorrect assumptions with your hard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- please let me know and I'll attempt to rectify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ossible I will extract from the appropriate files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User Name entered during the installation proces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some of the locations for this information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but will be adding more - Norton and PC Tool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here - please note that this is only when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ASCII format, I will not be attempting to decipher en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. If you can help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welcome any other suggestions/criticism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 Duncan - kduncan@c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