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 (August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* A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reconfiguration/rebooting program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.4.5.  The user may select a configuration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EXEC.BAT &amp; CONFIG.SYS files displayed on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se files to AUTOEXEC.BAT &amp; CONFIG.SYS and does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.  DasBoot! can handle up to 7 configurations plu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, WARNING, WARNING, 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ny re-configuration program, such as DasBOOT!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create a boot floppy disk that contains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.  If you have Stacker installed, then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as well in your CONFIG.SYS and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-write disk caches may cause problems with DasBOO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configuration programs which copy files to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nd then cold boot the computer.  If you hav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lush your cache's buffer and then disable the cach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tries to prevent any disk cacheing programs from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issuing a DOS interrupt call to flush all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but this may not work on all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be run from any directory of your 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sBOOT.EXE, DASBOOT.CFG, and any configuration startup files (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 and SYS files) to a directory on the hard driv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ot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O NOT RUN DasBOOT! YET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configure it and edit the samp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DasBOOT! FROM WITHIN MICROSOFT WINDOWS 3.0 or 3.1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xit from Windows.  Do not run DasBOOT! from with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!  If you do so, some data and program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may be irreversibly damaged.  Also, Window's TMP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and will eventually fill up your hard dr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rase them.  DasBOOT! does not check for the exist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ecify in the DasBOOT.CFG file.  No damage will be do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be d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DASBOOT.ZIP file, make a DASBOOT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 (MD C:\DASBOOT)  Copy these files to your DasBOOT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    The ASCII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BAT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SYS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The user must create or edit a file called DasBOOT.CFG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 which can save files in ASCII forma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lines for each entry.  Do not place any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configuration set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Example: NORMAL to indicate NORM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.SYS.  The example files include FS4ME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MEM.SYS, VANILLA.BAT and VANILLA.SYS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BAT and SYS files and name them and use this exa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each 3-line setup, 8 characters maximu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no extra spaces before or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short description,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secondary description,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00 configurations in the DASBOOT.CFG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nger files, but DasBOOT! will recognize only the first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Add the environment variable DASBOOT to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variable, DasBOOT! will not be able to find it's set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for the setup configuration every time it is run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 file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each of the files referenced in DASBOO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SBOOT=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SET DASBOOT=C:\DA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efore continuing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If you are using Stacker by Stac Electronics, then ad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Stacker to every one of your SYS files, and add your Stack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 files as well.  If you fail to do this, then your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vailable after Das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fore running DasBOOT! for the first tim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.  Optionally, copy them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EXEC.XXX and CONFIG.XXX.   I recommend also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copy your normal, everyday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MAL files above, and the bare-bones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rtup files that you may now be using from a flopp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or other memory hungry game or application into the FS4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 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BAT FS4MEM.BAT ; o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BAT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SYS FS4MEM.SYS ; or CONFIG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SYS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ample files are for example only!  Do not run them! 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have you scrambling for your DOS floppy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re unlikely to have the sa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I have, you will probably want to (and HAVE to)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SYS files to suit your system, in order to access any drivers (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emory managers, hard drive drivers, etc.).  You may use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in ASCII format, or other editor such as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5.0.  If you create other configuration setup files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BOOT.CFG as well, following the DasBOOT.CFG syntax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DasBOOT, exit Windows or any other shell typ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 Log onto the drive and directory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files.  If you have adde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DASBOOT=C:\DASBOOT) and added the DASBOOT subdirectory to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ype DASBOOT at any DOS prompt. (For new computer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changing directories is CD\DAS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asBOOT! by typing DasBOOT (and screaming DasBOOT!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ungs.  Just kidding, although my friends and I do thi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ile&gt;  That kind of gives away that we are us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, and pressing the Enter key.  The first time that you run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a few questions on the configuration of your compu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ASBOOT.DAT will be written to your DasBOOT sub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of options.   Select on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y either pressing a number key, or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below on arrow keys) to highlight a configur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clear and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sBOOTing in Progres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not complete the file copying before re-boo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rite delay with a hard drive cache. 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come corrupted, or the re-boot may cause a lockup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drivers, or TSR's in the CONFIG.SYS and AUTOEXEC.BA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ccurs, you will have to boot off of a floppy disk,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on the hard drive manually.  If DasBOOT! can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s before a boot occurs, then you must first disable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asBOOT!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new options in DasBOOT! V.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change whether DasBOOT does a warm boot vs. a cold b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[F1] key.  You will see the [F1] key promp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hange based on your selection.  A warm boo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POST error checking built into the BIOS and so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cide to do a reconfiguration without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 call the 'MIDNIGHT KEY', is for times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the computer for other users such as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family, but are about to turn off the compute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.  The next time the computer is turned on, it will b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.  With this option, you do not have to s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before shutting off for the night.  The [F2] key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current staus is reflec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[F3] key may be used to run the setup program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paths to stacker or DasBOOT!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ype to be a warm boot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[F4] key can be used in the unRegistered version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 has been tested with Stacker V.2.00, by STAC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oes not make any physical changes to the hard drive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ard drive called STACVOL.DSK.  Within this file is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hard drive in compressed form.  DOS assigns a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 virtual drive created by the Stacker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rive is the Stacker drive and the new uncompressed driv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drive) takes on the next available drive letter.  If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uch as adding or removing ramdrives or other disk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boot, then the name of the uncompressed drive nam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boot drive contains AUTOEXEC.BAT, CONFIG.SYS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TSR's that existed on the original boot disk.  Stacker must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of these files the same as the files on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AUTOEXEC.BAT or CONFIG.SYS changes on the 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cker must update the uncompressed drive as well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DasBOOT! to determine the name of the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new AUTOEXEC.BAT and CONFIG.SYS files there as wel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if Stacker detects the change, it will update the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drives, and an additional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takes this into account and copies the new files to both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well as the uncompressed drive.  This eliminates the extr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er would normally require.  The mechanism for doing this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.EXE program, and sends the  results to a file called STACKER.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ressed boot drive (usually C:).  The files is parsed and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ssigned drive letter to the uncompressed boo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DAS file that DasBOOT! created  is erased.  Last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re written to both drives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 not Stack the boot drive of your computer, the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AUTOEXEC.BAT and CONFIG.SYS files to the boot driv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fore running DasBOOT! on a Stacked hard drive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UTOEXEC.BAT and CONFIG.SYS files referred to in the DASBO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cessary STACKER lines as well as the path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irectory.  If this is not adhered to, then file damage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DASBOOT subdirectory on your host drive (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copy all of the DasBOOT! files there including your BAT an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should inadvertantly boot up without Stacker load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asBOOT! back, with one limitation:  St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AUTOEXEC.BAT file on the host drive, but inste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n the compressed (Stacked) drive.  And so,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from this situation will give you a mixed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asBOOT! once more and the problem will be correcte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to add the Stacker lines to ALL of the CONFIG.SYS typ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tacker, consult your Stack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 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 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 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 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 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s also been made "Stacker Aware".  It ha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Stacker V.2.00.  This version was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 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  Mouse support added. 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Trimmed leading and trailing space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BO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 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ndividual users is $10.00 in U.S. funds. 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, please use an International Postal Money Ord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 Office and include an additional $3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ing may change in future releases,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need to register/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BOOT! won't configure and gets stuck in a loop asking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heck that you have added both the pat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tatement to your AUTOEXEC.BAT files (all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your DASBOOT.CFG file).  Check that the path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efore trying to run DasBOOT!. 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the SET DASBOOT=C:\DASBOOT command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 error.  At the DOS command prompt (C:\&gt;), type SE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the environment variable SET DASBOOT=C:\DASBOO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You may need to increase your environment siz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f your configuration contains many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a long path.  See the section on the SHELL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on how to increase the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BOOT! indicates that there is an error in the DASBOOT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py the new SYS and BAT files to the files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Check the file with a word processor or editor that can sh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blank spaces.  If there are extra characters in the lin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 and SYS files, then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esn't DasBOOT! have a built-in editor?  In all likelyhood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east a word processor on your system and possibly othe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(EDLIN with all versions of DOS and EDIT with MS-DOS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DasBOOT! is kept smaller by not "re-inventing the Wheel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to the -re-inventing the Wheel are of course m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, VGAWHEEL, and WIN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DasBOOT! and continue to use DasBOOT!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.  The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 of DasBOOT!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Russell Mue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for commercial users is $1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DasBOOT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ftware support via mail, free upgrades/fixes for 3 month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s upgrades are made availabl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 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supporting the shareware marke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was written and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asBOOT! is only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, please use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drawn on a non-U.S. bank due to the practice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o charge $10 for cashing a non-U.S. check plus $10 for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plus a precentage of the value of the check.  I would have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DasBOOT! to $3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cker is a trademark of Stac Electronics.  Russell Muell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or associated with Stac Electronic.  DasBOOT! V.2.0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2.00 of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