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nix Collection of Utilities (11/28/90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ocumentation for each of the utilities included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n" command.  Type man ls for the documentation on l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man, type man man.  A brief description of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rints files to the standard output.  It can be used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minus sign '-'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changes the access modes on files.  The modes which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rchive bit, read-only attribute, hidden file attribute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st often as a filter, cut will select parts of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to standard output.  It can also take input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nd standard input by including a '-'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prints the current working directory on the current drive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simple prints the approximate time of day in non-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ee prints a directory tree beginning with a specified path an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prints out the first 10 lines of a text file or standard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if '-' is in the file list.  The number of lines prin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a directory.  By default, it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, excluding hidden files.  Many opt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forms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ader to display doc files.  manual "pages" can be add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ny word processor, and using the man -a option.  P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should only contain ascii characters due to the way the 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m.  Therefore, word processors should be instruc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scii file, without any headers which it may usuall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.pgs is used to store the pages and should be 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It will store up to 150 man pages or until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longer the man pages are the longer it takes man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so these docs should be as concise as possible, just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usage of commands which you refer to often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man page longer than 5000 bytes, man will trun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joins files horizontally.  It prints the first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followed by a tab, and the first line of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tc. until the file list has been exhausted.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one of the files by including a '-'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 gives the execution time of a command.  It passes al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preter, and then displays a message telling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k to execute.  Times may vary from computer to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pproximate because the command interpreter mus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last ten lines of its file arguments, and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-' is in the file list.  Number of lines printed 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time stamp on a file, or creates the fil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number of lines and/or words and/or characters 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standard input, by including '-'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ildcard charac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*.doc counts the number of words, lines, and characters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file?.doc will list all .doc files beginning with fil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utilities useful, your donation of $1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Registered users will recieve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jor upgrade of the package, or the current version if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gistered.  See the file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ny comments/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kore@mentor.cc.purdue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3 Greenheath (U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