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: Built-in no-nonsense editor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immediate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fter changes on screen, type any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can automatically treat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in specified ways if selected (for examp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load .DOC files into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text listing program), execute, copy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, make and remove directories, view and print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Dos, touch-up file dates and times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change disk volume labels, delete and cop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s complete with any contained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find and display strings of character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executable files, move effort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fast file and directory find. 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or hard disk to make the most use of your memor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conjunction with your favorite 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Norton Change Directory) for impress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