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ing C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DIR was written by Jim Cunningham of Developer Services, Inc.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as copyrighted shareware.  The shareware concep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ry the software before you pay for it, to make certain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as advertised, and that it is indeed useful to you. 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ive you the right to use it indefinitely without compens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CMPDIR and find it of benefit, you are requir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 and pay a small fee (see schedule below) for its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a copy of the software entitles you, the license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at copy on one computer at a time.  You may have it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computer as long as there is no chance tha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py will be in use at the same time. Registering also en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echnical support, and notice of future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print this file, fill in the blanks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$10 registration fee (sorry, no credit cards 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im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45 N Rock Rd, #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chita, KS  67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MPDIR  Registration, 1-4 users............@ $ 1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MPDIR  Registration, 5-24 users...........@ $  9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MPDIR  Registration, 25-49 users..........@ $  8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MPDIR  Registration, 50-99 users..........@ $  7.5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MPDIR  Registration, 100 + users..........@ $  7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or special pricing on larger quantity site licen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