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 2.02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1,1992 by Chuck Ste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S offers the TIME and DATE commands which allow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, then set, the time and date.  Unfortunately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ommands "hang up" your system in that they prom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for a new time and/or date when entered by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command line.  CLK allows you to display the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ate and then immediately terminat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ge:       CLK [/T] [/W] [/M] [/D] [/C] [/Rnn] [/Lnn] [nnn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  CLK "Format" [/C] [/Rnn] [/Lnn] [nnn]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T             displays the time in 24-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orma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W             displays three-letter ab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or the day of the wee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M             displays three-letter ab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or the mont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             display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             centers the displayed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Rnn           displays string on row nn, where n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 number between 0 and 24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Lnn           displays string starting in column 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here nn is a number between 0 and 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nn            displays output in color nnn, wher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s a number between 0 and 255.  Se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ppendix 3 for color informa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Format"       displays special time elements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a formatted string.  Must be enc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d in quotes.  See below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s: (assuming run at 11:45am Sunday 6 October 1991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K                 displays the current time and d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form: Sun Oct 06 11:45:00 199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K /t              displays time: 11:45: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K /w              displays day of the week: Su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K /m              displays month: Oc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K /d              displays date: 0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/t /m /d /w     displays: 11:45:00 Sun Oct 06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 /c /w /t        displays: 11:45:00 Sun (c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urrent line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/c /t /r10 79   displays 11:45:00 centered on line 1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 bright white on a red backgroun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"Time: 0"      displays: Time: 11:45:00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-line parameters may be entered in any order.  Dif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elements of the date/time, however, will always b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d in the following order: time, day of the week, month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string combines text with special replaceab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to produce customized output.  The text, which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enclosed in quotes, can be a message which include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of the time.  Use replaceable parameters, prefixed b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ercent () sign, to represent the following data: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  Abbreviated weekday (i.e., Sun, Mon, etc.)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  Full weekday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   Abbreviated month (i.e., Jan, Feb, etc.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   Full month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Day of the month (01-31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   Hour (24-hour clock 00-23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  Hour (12-hour clock 00-11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   Julian date (0-366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   Month (01-12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   Minute (00-59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00   Meridian (am or pm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   Second (00-59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   Week of the year (00-52), Sundays first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   Week of the year (00-52), Mondays first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   Day of the week (0-6), Sunday firs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Date (MM/DD/YY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Time (HH:MM:SS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 (00-99)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   Year (0000-9999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Z   Timezon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al note:  when using CLK with a custom format string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batch file, you must use the double percent sign (%)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fixing the special replaceable parameter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 "The time is now: 0.  You have thirty minutes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s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is now: 11:45:00.  You have thirty minu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batch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 "Today is %d %B, %Y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s the str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 is 06 October, 199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,1992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 Steenburgh.  You are encouraged to distribute thes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DISK:   Checks for available disk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MUCH:    Displays space occupied by a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of the $10 registration fee automatically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the full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10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be real: I don't plan to make a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includes a version of BATBOX with user-selec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colors.  When Version 2.0 of these utilities is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ed, you will also receive that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me feel all warm and fuzzy and appreciat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-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uck Steenbur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4A North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