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op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SCII text file, or a fixed field (multiple card)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ivide the input file into an equ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ARNING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s that this program mak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files: *.tx1, *.tx2, *.tx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files: *.da1, *.da2, *.da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n't check to see if it may be overwri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number of files it'll make is limited to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Kirby 1:105/48.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