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ogram is SHAREWARE and must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 M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 &amp; UNCHOP are Reg. TM of MC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P utility     (C) 1992 by M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scription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H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scrip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ype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P divides a large file into sm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the user.  This enabl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 large file on many smaller disk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P is useful for dividing a large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more convenient sizes.  Enabl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to be edited on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running out of memory.  The min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is 10240 bytes.  This block siz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peed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pecification for CHOP is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program with n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is a sample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P &lt;file_name&gt; &lt;blo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_name is the name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hopped up.  NOTE, The file nam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nsion or else CHOP will be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_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that are to be written.  Because CH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that are at least 10K in siz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a multiple of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   =   360K/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lock_size&gt;=&lt;actual size&gt;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xample below the chop size i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allow CHOP to create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 format for CH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file name along with a mod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tension starts at .001 and goes up to .99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a very small block size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file, where the number of block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998 CHOP will instant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 MYFILE.EXT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ops the file MYFILE.EXT into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0K.  Note, using any additiona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s like using K to represent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gnored and your file will be ch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significantly 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P TEXTFILE.T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ops the file TEXTFILE.TXT in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20K.  This enables any word processo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le in small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H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HOP reads in a CHOPPED file and re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file with the extensio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  UNCHOP will look for each fil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reate a file that is the sum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pecification for UNCHOP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the program with n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is a sample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OP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_name is the name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nchopped.  It is necessary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ame be specifie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y the original files extension.  UN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s the file name from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s for blocks with that file's nam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OP M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nchops the file MYFILE.001, MYFIL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.003 ect... into the original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at there is enough free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 unchop the file. 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n't enough space, the progra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"ERROR: INSUFFICIENT DISK SPACE" ma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opped file will not be deleted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.  The reason for this feat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ing file blocks in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OP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nchops the file TEXTFILE.TX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original size.  Note: If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.TXT exists, IT WILL BE WRITTEN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unchop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FILE         �     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CHOP.EXE     �      21492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NCHOP.EXE   �      19930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MANUAL.DOC   �      12124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ORDER.TXT    �       1982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P &amp; UNCHOP will work on any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intended to be used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path statement o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files were tested on 8086,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running a variety of software (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ON utilities ect...).  Both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calls for I/O to ensure reliabilit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both programs execute fairl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running a SMARTDRIVE typ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cally speed the proc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TE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P &amp; UNCHOP contain internal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create any tempor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ng data.  All data mani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internally in the program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py any additional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DISK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hopping up a fil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enough free space for the chopped block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way to ensure this is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t least the sam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riginal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so needs to be checked when un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.  As each block is input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row accordingly to the sum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P &amp; UNCHOP will divide and put tog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ile that contains attributes to do s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neither program can write to a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ead from a write only file.  The only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has to keep track of is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P &amp; UNCHOP were created by Mike C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 Software and developed under a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 environment.  Assisted in debugging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yer and Russel Fosberg.  Fully commente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is available to programmers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.  Each utility uses DOS calls for 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utput to ensure compatibility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Version 3.3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ɻ           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ility of error can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d therefore MC software has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ees either written or implied for th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s and files contained within.  No r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from any damage done to or done by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, operation, information or modific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.  File structures an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