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6D5-B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ZIP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5-09-91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5-09-91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ASC       726 07-03-91   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ASI       202 07-03-91   2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 BAT       735 07-03-91   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N    COM        65 07-03-91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0 07-03-91   3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-W EXE     16200 04-09-91 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N    DEB       356 07-03-91   3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2756 07-03-91   3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file(s)      210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6225792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