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TFIL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: 1.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The most recent update of BT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Notice of major upgrad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Personalized copy of B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_____)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_____)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eard about BTFILE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Qty.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user license @ $  2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license @ $ 12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&amp; Handling @ $   4.00 TOTAL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ENCLOSED................................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[_] 3.5" disk  [_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FOR DISTRIBUTION LICENSE PRIC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ship BTFILER as part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ck, New Jersey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is Shar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leases of this product, and new products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upon your feedback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