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(tm)   -   Version 1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boot-up menus to select your MS-DOS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Hans Salvi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  - 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(tm) and the accompanying programs and documentation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 1990 Hans Salvis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......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ASP ...........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Information .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 .........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.........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Start ............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1: One Menu ............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.SYS Command Line Parameters ........................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2: Several Independent Menus Following Each Other .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3: Nested Menus ...................................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.SYS Extensions 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.EDIT ..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.OPTION FREE 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.OPTION BOOTASSIST 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.OPTION EXTMON for Laptops 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.OPTION COLOR ....................................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.COM Command Line Parameters ........................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.SYS, a Debugging Aid ..............................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ing Remark ..........................................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to Common Questions ...............................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 ...........................................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3  - 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makes  it  possible  to display  one  or more  menus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-up time  and to  have different parts  of CONFIG.SYS 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executed depending on which menu option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eople  need different versions  of CONFIG.SYS depending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pplication they  are going to run.  In the past you  h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rename  or edit your  start-up files and  reboot to ge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etup.  Now this  process  has become  much easi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r by using BOOT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was written  for IBM-compatible Personal  Computers r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g under MS-DOS or PC-DOS 2.11, 3.xx, and 4.0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features make  BOOT.SYS  a  must-have  for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histicated PC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easy  installation,  detailed examples  for  every  level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phist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p to  nine options  per  menu (one  line per  option) and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ly definable prompt area at the top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p to 25 consecutive menus, each defining  a different asp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your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p to  25 levels  of nested menus  (submenus), simplifying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atic approach to system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nly one  version of  CONFIG.SYS and  AUTOEXEC.BAT; no  copy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g/renaming of files and no reb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elect menu options  by pressing the corresponding  digit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by moving a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ser-definable timeout and default option for ea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witch to  an external  monitor  on boot-up  for some  lap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edit individual CONFIG.SYS lines on the fly while boo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sert comments into CONFIG.SYS without generating error me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ses less than 200 bytes of resident DO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o a warm or a cold boot from the DOS  command line or from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; change Alt-Ctrl-Del to do a cold  boot or dis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al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cludes PAUSE.SYS for debugging complex CONFIG.SYS set-up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4  - 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(tm)  was developed  using  Borland's  Turbo C(R), 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(R), and Turbo Debugger(R). The  documentation was wri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 with Lotus Manuscript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hanks to Michael J. Mefford of PC Magazine who has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able information about modifying CONFIG.SYS 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hanks to the members of the ASP; their help and advic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invaluable for getting BOOT.SYS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is a trademark of Hans Salvisber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q is a trademark of Compaq Computer Corporation. IBM, PC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C are trademarks  of IBM Corporation. MS-DOS and  MS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rademarks of  Microsoft Corporation. 386^MAX is  a trade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Qualitas, Inc. DESQview and QEMM are trademarks of Quarterd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Systems. Other product names mentioned  in this documen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may be trademarks of these or other compan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 of Shareware  Professionals  and  the ASP  logo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the Association of 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bout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, the Association of Shareware Professionals(R), was form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ril 1987 to strengthen the future of  shareware (user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) as an alternative to commercial  software. Its me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whom are programmers who subscribe to a  code of ethic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n-programmers  sincerely interested  in the advancemen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, are committed to the concept of shareware  as a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has adopted  general standards that all ASP  autho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d to follow, some of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standard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ASP members' shareware products must provide support (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uded in the purchase  price) for a minimum of  three month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date of registr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money sent to an author to register  an unsupported pro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t shall be promptly  returned with an explanation 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 in question is no longer suppor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n incompatibilities with  other software or  hardwar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jor or unusual program  limitations are noted in  the docu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tation that comes with the shareware (evaluation)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5  - 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o crippling' standar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inciple behind shareware is "try before you  buy."  AS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ieves that users have  a right to try a  fully functio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program  in  their regular  computing  environm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rdingly, ASP authors agree tha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executable files (and/or items linked in with execu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les)  in the  shareware  and registered  versions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sentially be the s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ll the program's features will be fully documen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egistration encouragement procedures which in  the judg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t of  the Board are  either unreasonable or  unprofe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onal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standard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 has been  thoroughly  tested by  the author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not  be harmful  to other  files or  hardware if 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discussion of  the shareware concept and  of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ments is done in a professional and positiv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re interested in  ASP and in  Shareware issues,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ited to come to the SHAREWARE forum on  CompuServe, where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s meet regularly. Do not be surprised  if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IBMJR forum, because that forum is  currently being sh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IBMJR and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P Ombudsma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 Sha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 Professionals (ASP). ASP wants to make sure  that the sha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 principle  works for  you. If  you are unable  to resol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 with an ASP  member by contac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 be able to help. The ASP 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 resolve a dispute  or problem with  an ASP member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P.O. Box  5786, Bellevue, WA 9800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 or  send a message  via CompuServe  Mail to ASP 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STALLING BOOT.SYS ON YOUR SYSTEM YOU INDICATE YOUR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FOLLOWING TERMS AND  CONDITIONS. IF YOU  DO NOT AGRE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YOU ARE NOT ALLOWED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AND THE  ACCOMPANYING PROGRAMS AND  DOCUMENTATION (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OLLECTIVELY REFERRED TO  AS BOOT.SYS) ARE DISTRIBUTED  AS 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S SALVISBERG  (THE  AUTHOR) MAKES  NO  WARRANTY OF  ANY  KI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, INCLUDING BUT NOT LIMITED  TO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OR FITNESS FOR A PARTICULAR PURPOSE, WITH RESP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6  - 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SOFTWARE AND DOCUMENTATION. IN NO EVENT  SHALL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IABLE FOR ANY DAMAGES, INCLUDING LOST  PROFITS, LOST SAV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Y OTHER INCIDENTAL  OR CONSEQUENTIAL DAMAGES ARISING 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 OF OR THE  INABILITY TO  USE THIS  PROGRAM, EVEN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HAS BEEN  ADVISED OF THE  POSSIBILITY OF SUCH DAMAGES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is  a copyrighted  work  protected by  Swiss, U.S.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opyright law. It is not free, freeware,  o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omain. It is  distributed as Shareware, which 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try it out  at no cost for three weeks; if  you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fits your needs and you wish to use it regularly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 If you choose not to pay the registration fee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using BOOT.SYS after the initial trial period  and remo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computer, but you may still keep copies  of it and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on to others as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give individual  copies of the  unregistered vers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to your  friends and associates for  evaluation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scribed above. You must include all the  files (describ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.ME  file) that  make up BOOT.SYS  without any  modifi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, preferably in  the original self-extracting  LHarc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You may upload  BOOT.SYS to the public section of  a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but you  may not place  it in any  user group or 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or distribute it for  a fee or in any way sell 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out express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no circumstances may an unregistered version of BOOT.S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 a  commercial (business,  corporate, government,  edu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, or other  institutional) environment except for  the p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e of evaluation on a 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modify  or dis-assemble BOOT.SYS, nor  distribut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or dis-assembled versions of BOOT.SYS.  BOOT.SYS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cluded  with any  other  product for  any reason  whatso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install your registered copy of BOOT.SYS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 time ONLY if no more than one of these computer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running  at the same  time. You may  make as many 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BOOT.SYS as you need for your personal backup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give, sell, or otherwise transfer  copies of the re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ered version of BOOT.SYS  to any other person for  any reas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register,  your  copy  of  BOOT.SYS will  have  a 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number and display your name and  address. Your re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ration including that information will be  transferable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 shareware  versions  of  BOOT.SYS,  which  will  the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version of BOOT.SYS may be rented or lea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7  - 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se or distribution of BOOT.SYS, which  violates this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, will be  considered a copyright violation,  and pro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ed to the full extent of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Government RESTRICTED  RIGHTS: Use, duplication,  or discl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by the Government is subject to restrictions as set fort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vision  (b)(3)(ii)  of the  Rights  in  Technical  Data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oftware clause at 252.227-70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is  not free! You  may try it  out at  no charge for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trial period to  determine if it fits your need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ontinue to  use BOOT.SYS after the initial  trial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register. This method of software  distribution is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 for a single copy  of BOOT.SYS is  SFR 70.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change rate US$ to Swiss Francs is about $0.76  = SFR 1.- (O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ber 1990)). Payment of this fee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disk with the current version of BOOT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printed and boun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special utility program that lets you transfer your licen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ny  later shareware  versions  of BOOT.SYS  that you 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tain from any shareware source (getting an upgrade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 requires new regist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ree support (by electronic mail or by mail) for the first 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 after  payment,  consisting of  answering questions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xing any  reproducible program  error(s) that  interfere(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 intended use  of the  program as  outlined in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. The  author  may choose  not  to fix  probl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ed to a  special hardware and/or  softwar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ill then arrange  for a refund of the  registration fe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 problem is reported  within 90  days of payment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 makes no  other warranties, expressed or  implied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arranty is expressly limited to the cost  of the reg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BOOT.SYS is publicly supported on CompuServe in  the DOS Ut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ties section of the IBMSYS forum. A  free CompuServe Intr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k, which includes  a $15.00 usage  credit, is available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 BOOT.SYS  users  who  do  not  yet  subscribe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. CompuServe  will open  the door for  a whole 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ld of information, services, and  interesting people.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erve is also  the best place  to obtain technical 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products from Hans Salvisberg (and  many other develop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vendors).  The CompuServe  IntroPak (a  $39.95 value)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d to registered  BOOT.SYS users compliments  of Compu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8  - 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, Inc., and Hans Salvisberg. This offer  is dependent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continued availability from CompuServe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your information: Current CompuServe rates are $12.50 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 hour plus communications surcharges (e.g., $0.30/h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U.S.A., $9.50/hour in Switzerland and the United King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m, varying rates in other cou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must  be registered before  it is  used in a 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usiness, corporate, government, educational, or  other instit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)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er-unit  prices apply for  registration of on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pies of BOOT.SYS on the same order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     SFR 70.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-   4       SFR 60.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-   9       SFR 50.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  -  24       SFR 45.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  -  49       SFR 40.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0  -  99       SFR 35.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0  - 249       SFR 30.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50  - 499       SFR 25.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00  or more     negot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ICES INCLUDE ONE  MASTER DISKETTE AND ONE  PRINTED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 ORDER.  The licensee  is  responsible  for  duplica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and documentation as  needed, and for ensuring 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number of installed copies is not exceeded.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 are  available for  a  nominal fee.  Under this 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IS PROVIDED  TO  ONE  DESIGNATED REPRESENTATIV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ree choices for regis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ith the author in  Switzerland: All payment must be  don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ss Francs. The easiest  way to do this is by  credit c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uthorize us  to charge your card  for the amount  du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FR and the credit card company will automatically conver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urrency  using  the current  exchange  rate. We 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arantee a  fixed exchange rate  or a  certain date f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sion to  take place,  but based on  our experienc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hange rates do not vary quick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ively you may send  us a postal money order  in Swi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ncs (your local post office does the currency con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ith  Public  software  Library  in   the  U.S.A.  (single-P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s only!):  PsL  is authorized  to sell  pre-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-PC versions  of BOOT.SYS at  $39 +  $4 s&amp;h. They 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 card  orders on  a toll-free phone  number or 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s accompanied by a check or credit car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or site licenses:  Other modes of payment  including pay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US$ or other  currency can be negotiated -  please cont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9  - 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ll price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mpanying  file REGISTER.FRM  includes registration 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rst two options. If this file is missing or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questions, please contact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s Salvisberg, Froeschmattstr. 40, CH-3018 Berne, 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 73237,35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   salvis@ahorn.iam.unibe.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     73237.3556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10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can be used on three different level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e menu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veral menus in sequ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sted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robably a  good idea to start experimenting  with BOOT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easiest level and to build up from there. This is also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 instructions will  be presented here.  Altern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ly, if you  already have (up  to nine) pairs of 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FIG.SYS files, you  can use the procedure outline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chapter to get BOOT.SYS working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keep in mind  that heavily editing CONFIG.SYS  and AUTO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.BAT may lead to your PC not coming up  in the usual configu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 or  even locking  up  at  boot-up  time.  Therefore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 that  you  first  create  a   bootable  diskette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se steps (at the DOS prompt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Insert a new diskette in drive a: and FORMAT a: /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OPY c:\COMMAND.COM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OPY c:\CONFIG.SYS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COPY c:\AUTOEXEC.BAT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Edit a:AUTOEXEC.BAT and a:CONFIG.SYS and make  sure tha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s (including the external DOS commands) inclu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name of your boot disk (here assumed to be c: 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Boot from this diskette to see if everything is ok; check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tart your editor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features  of BOOT.SYS will be presented  by examp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ch chapter there is a simple example to  start with an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ones  to give you an  idea of what  BOOT.SY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. The upper-case portions  should be copied exactly  (cas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atter), the lower-case  ones may be different for  your sy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I.SYS device driver  that comes with DOS is  often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rectory \dos  on drive c: ; if  this is not the  cas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then you should change the drive  and/or path accor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example on each level will use DOS features only, s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work on every system running under MS-DOS  or PC-DOS. Us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there  is a CONFIG.SYS  file (CO)  and an AUTOEXEC.BA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U) for each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ext in curly braces (like {a comment}) is com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11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ready  have (up to  nine) pairs of different 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UTOEXEC.BAT files, you  can start using BOOT.SYS  right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following 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Create a new master CONFIG.SY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     DEVICE=c:\bin\BOOT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first configuration {any name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entire contents of CONFIG.SYS for the first configur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second configuration {any name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entire contents of CONFIG.SYS for the second configur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etc.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reate a new master  AUTOEXEC.BAT like this (make  su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no label conflicts between different sec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     c:\bin\BOOT &gt;NU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9 GOTO config9     {Be sure to always 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8 GOTO config8      ERRORLEVELs in descend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                             ing order and immed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1 GOTO config1      ately after BOOT.COM!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BOOT.SYS is not loaded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config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entire contents of AUTOEXEC.BAT for the first configu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ion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config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entire contents of AUTOEXEC.BAT for the second configu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ion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etc.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Press  Alt-Ctrl-Del   to  reboot   and  watch  BOOT.SYS 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.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l power  of BOOT.SYS, which comes  into play when 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 or even nested menus,  is not used here, 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-up may be sufficient for many users' needs. The next chap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xplain how and why to create more sophisticated set-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f you see messages like 'Unrecognized command' from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.SYS, please refer to the chapter Answers to Common Qu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12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1: On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any users one menu is all they will ever  need. It giv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uivalent of choosing  between up to nine different  se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and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     Choose between one of the     [SCREE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(1) following configuration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no RAM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64K RAM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128K RAM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re's a RAM disk,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COM to it and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reload the command pr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ssor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.11  BUFFERS=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any other of the usual commands that should apply to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nfigurations; this goes for all the examples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in\BOOT.SYS {optional command line parameters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Select one of the following choices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pressing the corresponding digit key, or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moving the arrow with the Cursor-Up, Curso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Down, Home and End keys and pressing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(or Cursor-Right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no RAM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64K  RAM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dos\VDISK.SYS size=64 sector=512 dir=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3 128K RAM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dos\VDISK.SYS size=128 sector=512 dir=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any other of the usual commands that should apply to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nfigurations; this goes for all the exampl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.11  c:\bin\B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3 GOTO VDISK     {Be sure to always 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2 GOTO VDISK      ERRORLEVELs in desc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he screen shots are deliberately reproduced in a small sca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intended to provide a view of the general screen lay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; for the text please refer to the corresponding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 In the Shareware version they are o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13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1 GOTO NO_VDISK   order and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BOOT.SYS is not loaded!    after BOOT.COM!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V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c:\COMMAND.COM d: &gt;NU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COMSPEC=d: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NO_V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Sorry, there is no RAM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c:\dos;c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 of CONFIG.SYS that is controlled by BOOT.SYS start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.SYS line and ends with the BOOT.END  line. Betwee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lines you define both  the menu to be displayed and  the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to the right of TOP is displayed at  the top of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You may  use most of the  characters of the  PC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(including the box and foreign characters). Unfortunately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all lower-case characters in the range of  'a' to 'z'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case;  a work-around to  this problem  is presente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example. There is no upper limit to the number of TOP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 they fit on the  screen, along with all  the option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may be omitted altogether and BOOT.SYS will display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.1 line introduces the first menu option. All t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BOOT.1 is  displayed as the option text.  Between BOOT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OT.2  there may  be zero  or more of  the usual 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(all kinds, not  just DEVICE= ). These commands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if  the  user  selects option  1  and will  be  by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ently if he/she selects anoth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ay be up to nine options each beginning with a correspo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BOOT.n line. The options must be  numbered consecutive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up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insert empty lines wherever you like,  and you may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between BOOT.SYS and BOOT.E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REM any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much  for the  first BOOT  menu; even  if you  think you 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already  you should  read on  up to  the end  of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14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often  different commands must  be executed in 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which boot-up configuration is selected.  It is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hat  all your  configurations use  the same 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nd  differ only  in the contents  of AUTOEXEC.BAT 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1.2). This can be done with BOOT.SYS because a very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it stays resident and the companion  program BOOT.CO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retrieve the user's choice any time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COM sets the DOS ERRORLEVEL code to the number of the cho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; it also writes that information to  standard outpu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be redirected  to  the  null  device. If  BOOT.SYS  wa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or there  was some kind  of error, then the 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s set to 0. Be sure to always test for ERRORLEVEL valu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order, because DOS does a 'greater  or equal' compa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, not an 'equal' comparis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 ERRORLEVEL different parts  of AUTOEXEC.BAT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as illustrated in the above example.  Instead of execu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different parts of the same AUTOEXEC.BAT you  could bran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batch files, as shown in the next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 1.2 On a certain LAN you may want [SCREEN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oose between the follow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option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no network sup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XNS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TCP/IP protoc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he menu whit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ue, use both upper-cas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er-case letters, and rea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the menu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.12  DEVICE=c:\bin\BOOT.SYS /CX1f /L18 /U^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   ^What kind of network support do you need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n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^X^N^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3 ^T^C^P/^I^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.12  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bin\BOOT &gt;NUL:              {&gt;NUL: hides BOOT.COM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3 c:\autotcp      output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15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2 c:\autox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1 GOTO NO_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BOOT.SYS is not loaded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NO_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c:\dos;c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parameters will cause BOOT.SYS to use the /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f (heX) and to put 18 spaces to the /Left of the option number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indent the  TOP  text  just  insert spaces  in  these 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will translate the characters in the range of 'a' to 'z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wer-case;  only those  preceded by a  '^' character (or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you specify) will be left /Upper-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AN  does not  need any  drivers in CONFIG.SYS,  so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empty. If the user selects either  XNS or TCP/IP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branches to autoxns.bat or autotcp.bat respectiv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load the  necessary drivers; note that  when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ransferred to another batch file (without  the CALL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ed in DOS 3.30) the rest of AUTOEXEC.BAT is no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has  demonstrated how to  control the appearanc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s by using additional empty TOP lines, indenting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TOP  lines, and using  the /Left switch.  There is als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pacing switch  which  indicates the  spacing  between the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; the default is  2, acceptable values are 1, 2,  etc.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all the menu options fit on the screen. - For the sak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vity the remaining examples are not optimized  for good loo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/Uppercase switch will be omitte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 1.3 Cho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whether you want a RAM disk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whether you need ANSI.SY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user does not press any key within 5 seconds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ke the default of RAM disk and no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.13  DEVICE=c:\bin\BOOT.SYS /D2 /T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 Select your 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no RAM disk, no ANSI.SYS (all RAM abov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vailab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64K RAM disk, no ANSI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dos\VDISK.SYS size=64 sector=512 dir=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3 no RAM disk, ANSI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4 64K RAM disk and ANSI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dos\VDISK.SYS size=64 sector=512 dir=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16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parameters will cause BOOT.SYS to /Timeou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seconds and continue the boot process using the /Default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2. Other command line parameters will be introduced  i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proves that one menu is not enough  when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more than one  independent decision. Just imagine 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like to specify whether to load your  keyboard macro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t: this  would take another  four options! Example 2.1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a better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command line parameters of BOOT.SYS have already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ed informally and  they are explained  in detail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.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Xhh  Color to be used for the menu, usually  specified by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n    hexadecimal digits hh ;  if you prefer  you may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imal equivalent n instead.  The values for hh 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ken from the following table (the background giv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and the foreground the second dig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     background    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normal  b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ack          0?         ?0      ?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ue           1?         ?1      ?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en          2?         ?2      ?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yan           3?         ?3      ?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            4?         ?4      ?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genta        5?         ?5      ?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own          6?         ?6      ?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te          7?         ?7      ?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monochrome systems use one of  the following valu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2 =normal, 2F =high intensity, 70 =reverse video (hex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imal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value: /CX2F (bright white on g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d    Default option: the arrow will point to  that option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is a timeout specified then that op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s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value: 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n    Number of  positions to indent  the option numbers 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ft edge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value: /L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You may use '-' instead of '/' as the switch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17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     Display the menu identifier in the lower righ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. This  may be useful  for setting up  comple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systems and it is explained in example 3.1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splayed identifier is the  'menu_selector' param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 you give to BOOT.COM to retrieve the  choic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n    Spacing between the option lin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value: /S2 (double-spa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n    Timeout: If  the user does  not press  any key within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-n   seconds (or  n clock  ticks  for /T-n ,  18.2 ticks  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),  then  execution  continues  with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. Pressing any key within the  specified time di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les the timeou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T0 is legal; BOOT.SYS will check if there is a key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iting in the keyboard buffer  and continu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buffer is  empty. Most BIOSes accept  key pres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after the initial bee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     No timeout;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c    Shift character:  All characters preceded  by c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 upper-case,   all  others  lower-case. 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es to the letters 'a' to 'z' on  the TOP and BOOT.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s. To display a c on the screen, write cc 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no  default value for c ;  /U^ or /U~  are go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     All characters 'a'  to 'z' will  be upper-case.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: Several Independent Menus Following Each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1.3 proved that there are situations where  you nee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 menu: whenever  you  have to  make several  indep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 2.1 Cho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whether you want a RAM disk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whether you need ANSI.SY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user does not press any key within 5 seconds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ke the defaults of RAM disk and no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CREEN]                      [SCREEN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18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.21  DEVICE=c:\bin\BOOT.SYS /T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A /D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 Do you need a RAM disk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yes, 64K RAM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dos\VDISK.SYS size=64 sector=512 dir=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B /D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 Do you need ANSI.SYS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yes, ANSI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Z  {this line is optional, omit it!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.21  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bin\BOOT A &gt;NUL:             {note the 'A'!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2 GOTO VDISK      {Be sure to always 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1 GOTO NO_VDISK    ERRORLEVELs in desce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BOOT.SYS is not loaded!     order and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DONE                        after BOOT.COM!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V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c:\COMMAND.COM d: &gt;NU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COMSPEC=d: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NO_V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Sorry, there is no RAM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c:\dos;c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menu  is introduced by the  BOOT.A line, the  secon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B , etc., up to  BOOT.Y , giving a maximum of 25  menu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Z line  is optional and  should be  omitted here for 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hecking; it's use will become clear with example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parameter  /T sets a timeout value of  5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menus. Alternately, command line parameters may be sp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d on the  BOOT.A , etc., lines, and  apply only to  that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/D  in this example. Actually  both can be  combined: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on the BOOT.SYS line set the defaults and thes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for specific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 more than one menu  you must tell BOOT.COM  which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ean by giving the corresponding letter. BOOT.COM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 displays the choices for all men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19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the order of loading of different device driver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. Thus  it  is possible  that a  device  driver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between  two menus. This  can be  done with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.22  DEVICE=c:\bin\BOOT.SYS /T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A /D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 Do you need a RAM disk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device drivers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yes, 64K RAM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dos\VDISK.SYS size=64 sector=512 dir=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device drivers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B /D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 Do you need ANSI.SYS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yes, ANSI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ch menu  the first option may  be preceeded and/or 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ollowed  by BOOT.0 ;  any device drivers  (or other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) listed under this 'option' are always loaded/execut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display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t is easiest  to picture BOOT.SYS as 'executing'  the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 under the  first BOOT.0 , followed by  menu A and  the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 under the second BOOT.0 , and finally  'executing' menu B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 this is not correct! DOS begins by executing th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and including BOOT.SYS . At this point  BOOT.SYS takes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cesses  all menus  down  to BOOT.END .  Processing a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 the user  selects one  of the  options, and  BOOT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pes out the menu definition lines and the  command lin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ptions.  When BOOT.SYS  has processed the  last menu,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in again  and executes the  commands that BOOT.SYS ha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ped out, including the ones after BOOT.EN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3: Nested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ophisticated system  configuration it may be  desir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ested menus. This leads to a logical  extension of level 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ny option you  can embed an entire sequence  of sub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3.1 may  not be a  very good one,  but 3.2 will show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used in real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CREEN]                      [SCREEN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0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CREEN]                      [SCRE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.31  DEVICE=c:\bin\BOOT.SYS /T5 /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A /D2                  {A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 Do you need a RAM disk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yes, RAM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a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A /T                 {A2A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TOP  What size RAM disk do you need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1  64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c:\dos\VDISK.SYS size=64 sector=512 dir=6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2 128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c:\dos\VDISK.SYS size=128 sector=512 dir=6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b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B                    {A2B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TOP  Do you want COMMAND.COM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TOP  copied to the RAM disk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1 y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2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d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B /D1                  {B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 Do you need ANSI.SYS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yes, ANSI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.31  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bin\BOOT A &gt;NUL:           {note the 'A'!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2 GOTO VDISK_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1 GOTO NO_V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BOOT.SYS is not loaded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VDISK_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bin\BOOT A2B &gt;NUL:         {note the 'A2B'!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2 GOTO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1 GOTO VDISK_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VDISK_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c:\COMMAND.COM d: &gt;NU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COMSPEC=d: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NO_V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Sorry, there is no RAM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1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c:\dos;c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 switch /P ( /Path)  enables the display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dentifiers in  the lower right  corner of each menu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same strings that are shown as comments in the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and used as parameters to BOOT.COM in AUTOEXEC.BAT.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user selects  option 1  (no RAM  disk) in  menu {A}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 will be  as  in  example  2.1,  but if  option  2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a submenu(2) to  specify the size of the RAM  dis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esented as well  as another submenu to specify  whether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.COM should be copied to the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us  now  examine  more closely  what  happens when 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option 2 (keeping in mind what was sai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 chap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ny commands at  {a} are executed. Then menu {A2A}  is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with no timeout, so the user must  make a selectio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ion continues. At {b} there could be  a BOOT.0 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ssociated commands  would  be  executed whenever 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option 2 in  menu {A}. Then  menu {A2B} is process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result is that  the choice is saved. At {c}  again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a  BOOT.0 line (like {b}).  Any further commands  at {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ecuted  (like {a}), and  finally processing continues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{B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le  of  the  BOOT.Z line  should  now become  clear: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of menus (starting with BOOT.A , BOOT.B ,  etc.) is 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ated with a BOOT.Z . For the top level menu sequence BOOT.Z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quired because BOOT.END  takes its place, and  BOOT.SY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better checking of nesting errors if you omit BOOT.Z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he menu identifier describes how you got to the current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says 'A2B', that mea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have chosen option 2 on the first first-level menu ('A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is option has at least two submenus, and you have al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de your choice on the first submenu (the 'A2A' menu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are now looking at the second submenu ('A2B'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2A' and 'A2B' are menus at level 2, and the level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long with the menu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The contents of option 2 are indented to illustrate the sub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sh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r editor replaces series of spaces with tab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may not align properly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2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UTOEXEC.BAT BOOT.COM retrieves the choice in menu {A2B}. H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, you must  first make sure that  the user did  indeed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 in menu  {A} before asking for  the choice in  {A2B}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 in {A} other  than 2 then there is no value  for {A2B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OT.COM displays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 call BOOT.COM without  any command line 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will  display a list  of all the  menus processed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oretically  there  is no  limit  to  the  nesting  level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cannot display (and  remember the choices of) 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menus, so you cannot go deeper than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BOOT.SYS cannot display more than 25 menus per run (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probably would not  put up with more than 5  menus anyway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 menus in the entire  menu tree may be  much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at.  DOS enforces  some upper  limit on the  size of 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.SYS, probably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example shows  parts of    [SCREE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and  AUTOEXEC.BA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personal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CREEN]                      [SCRE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.32  break=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s=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ry=041,437,c:\dos\country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drive=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cks=9,1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OOT\BOOT.SYS /L18 /U^ /CX2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A /T0 /CX4F /D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      ^Select any special boot-up option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&gt;&gt;&gt; ^N^O^N^E 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^U^N^I^F^O^R^M  -  ^Access alien disket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ut\uniform\uniform.sys at+ dr96=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3 ansi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4 ^Insert an additional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DIT                   {see the next section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DUMMY FILLER DUMMY FILLER DUMMY FI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5 ^Alt-^Ctrl-^Del = cold b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OPTION BOOTASSIST      {see the next section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3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B /T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      ^Select operating environmen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^M^S-^D^O^S with 1^M^B disk cac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386max\386max.sys ext=138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386max\386load.sys prog=c:\dos\cache.exe 1024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EXT /Q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386max\386load.sys size=42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=c:\dos\vdisk.sys 360 512 64 /E: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=c:\command.com /p /e:3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^M^S-^D^O^S without a disk cac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386max\386max.sys ext=36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386max\386load.sys size=42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=c:\dos\vdisk.sys 360 512 64 /E: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=c:\command.com /p /e:3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3 ^D^E^S^Qvi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A /T5 /D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TOP    ^Select ^D^E^S^Qview configuratio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TOP    (size of 1st window, others 12k^B les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1 ^Standard: 535^K^B f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c:\dv\qemm\qemm.sys extmem=36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c:\dos\vdisk.sys 360 512 64 /E: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2 ^Extended: 546^K^B f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c:\dv\qemm\qemm.sys extmem=360 ram 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c:\dos\vdisk.sys 360 512 64 /E: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3 ^Huge: 639^K^B free (no graphics!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REM  use LOADHI NOEG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c:\dv\qemm\qemm.sys extmem=360 ram 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clude=A000-B7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c:\dos\vdisk.sys 360 512 64 /E: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ell = c:\command.com /p /e:3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4 ^Windows 38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ut\win386\smartdrv.sys 10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dos\vdisk.sys 360 512 64 /E: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=c:\command.com /p /e:3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5 ^Turbo ^Debugger 386 and ^M^S-^D^O^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tc\td\tdh386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=c:\command.com /p /e:3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6 plain ^D^O^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option free            {see the next section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REM  Note: BOOT.COM will return ERRORLEVEL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4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.32  path c:\dos;c:\bin;c:\ut;c:\wp\l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BOOT\BOOT A &gt;NUL:            {see the next section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5 if not errorlevel 6 c:\boot\b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ootassist cold &gt;nu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BOOT\BOOT B &gt;NU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5  set C386=TD    {Be sure to always 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5  goto boot_b     ERRORLEVELs in desce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4  set WIN=Y       order and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4  set C386=NONE   after BOOT.COM!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4  goto boot_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3  goto boot_b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1  set C386=M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1  goto boot_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plain_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boot_b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C386=QE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DV=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BOOT\BOOT B3A &gt;NU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4  set C386=M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4  goto boot_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3  c:\dv\qemm\loadhi c:\dv\qemm\noeg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boot_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.%C386% == .MAX   c:\386max\386load size=1052 env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og=c:\dos\plus\kb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.%C386% == .TD    c:\dos\plus\kb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.%C386% == .NONE  c:\dos\plus\kb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.%C386% == .QEMM  c:\dv\qemm\loadhi c:\dos\plus\kb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kkey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.%WIN% == .Y goto no_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.%DV%  == .Y goto no_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.%C386% == .MAX   c:\386max\386load size=9892 env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og=c:\ut\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b500,200,300,128,128,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fc:\ut\ced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.%C386% == .TD    c:\ut\ced -b500,200,300,128,128,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fc:\ut\ced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.%C386% == .QEMM  c:\dv\qemm\loadhi c:\ut\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b500,200,300,128,128,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fc:\ut\ced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no_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.%WIN% == .Y  cd c:\ut\win38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.%WIN% == .Y  win38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.%DV%  == .Y  cd c:\d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.%DV%  == .Y  d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plain_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menu is for 'special needs': it has a  timeout of 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 an empty  option. Whenever  I want  to read  non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or use ANSI.SYS I press a key immediately after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s at boot-up (usually the space bar). This gives me the 'sp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al needs' menu, which appears in red to distinguish it from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5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enus  that are green.  You also might  put in here 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for your scanner, your CD-ROM drive, or any other de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do not use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.edit and boot.option lines will be explained i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menu (which is usually the first to be displayed)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choose the operating environment I am going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S-DOS with disk cac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S-DOS without disk cache (more EMS mem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SQview 3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indows 3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urbo Debugger with 386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which operating environment I selected,  one of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ually exclusive 386 control programs are used, and all of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loaded from CONFIG.SYS, so prior  to BOOT.SYS I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 4 different  versions of  CONFIG.SYS. Some  of the  3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programs let me  load other device drivers and  TSR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high DOS memory' above the 640K, so AUTOEXEC.BAT  is affec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. This menu could  also be used to select other  command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ors like  *nix-like  shells or  other  replacements for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 select  DESQview I  get  a submenu  that  lets me 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ree different QEMM set-ups; each option gives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s of memory available, along with other advantages and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s (e.g., if I do not want to  use any graphics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dditional 96K bytes of memory can be  made availabl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6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explains extensions  to BOOT.SYS that go  beyo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.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edit individual  lines on  the fly while  booting up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following lines in CONFIG.SYS (between the BOOT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OT.END lin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D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any standard CONFIG.SYS comm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[SCREE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 menu  option 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ines  is selected,  BOOT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screen  with a box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edit the text to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qual  sign. The keywor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left  of   the   equal   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DEVICE ,  FILES , etc.)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sign are required  and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 usual  editing keys  are supported;  a  summary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 There is one restriction:  the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cannot be increased!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&lt;Enter&gt;,  your edits are saved and  execution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ues. To ignore this line and continue, press &lt;Esc&gt;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ut some explanatory text to the right  of BOOT.EDI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will display your  text instead of the  standar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ing the edit keys. If you need more than  one lin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s many BOOT.EDIT lines  as you like - it works  exactly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TOP 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here are several ways to get around this limit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sert spaces into the line, e.g. between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driver and the parameters (DOS discards any spac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ft or immediately to the right of the equal sign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text editors do not save spaces at the end of the lin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sert dummy text that you can erase while editing th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sert normal spaces at the end of the line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'hard space'; this is the character with the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255, and it can usually be entered by holding dow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key, entering 255 on the numeric keypad, and relea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lt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se options may not work with all versions of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7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DIT   You may experiment with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DIT   BUFFERS=n values (&lt;Esc&gt; = ignore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S=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.OPTION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OPTION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art of  at least one  of the options  that the user  selec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OOT.SYS will not stay resident as a  device driver.(1)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 create a  bare-bones DOS  option for  checking out 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 and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OOT.SYS does not  stay resident, BOOT.COM has no way 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hat options  were  chosen -  it  does  not even  know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has  done its work!  In that case  it displays an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dicating  that BOOT.SYS  is  not loaded  and return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code of 0, which you can use to  avoid loading TS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this  option is part of the last  sample configu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.OPTION BOOTASS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exist system configurations and software packages tha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crash when you hit the  Alt-Ctrl-Del key combi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SSIST lets you modify  the behavior of Alt-Ctrl-Del, 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be of  help  in your  particular  situation.  To set  it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wo steps; the first is to includ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OPTION BOOTASS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ere between BOOT.SYS  and BOOT.END.(2) Executing 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the resident size  of BOOT.SYS by a few bytes  bu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hange anything else. The second step is to activate BOOTA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 by  executing  one of  the following  commands  from the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or in a batch file (possibly AUTOEXEC.B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here may be versions of DOS with which this does not work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are appreci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You can put it wherever a normal CONFIG.SYS command is accep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, either as part of an option, or between BOOT.Z and BOOT.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it available all th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8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 BOOTASSIST W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 BOOTASSIST C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 BOOTASSIST INHI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se  commands does to  Alt-Ctrl-Del what its 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s: WARM  is  just the  normal boot  process,  COLD is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the power off and back on, and INHIBIT disables Alt-Ctr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. If you are  having problems with Alt-Ctrl-Del, one 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ay help, but there's no guarantee! Your chances are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oad all  your resident utilities before  activating BO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.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der of this  section is a technical explanation  of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SSIST works. The resident part is a keyboard interrupt (09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r, which is  inserted at the head  of the handler  chai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commands above.(2) Being the first in the chain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perform  the required action  which may  or may not 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set-up.  If you want  to load another resident 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hooks up  to the same interrupt, you can  unhoo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SSIST handler by issu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 BOOTASSIS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t it back at  the head of the chain after loading  the TS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NT 09h vector  does not point to the  BOOTASSIST hand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not be unhooked anymore and you get  an error message in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ing that another program has grabbed the vector,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OOTASSIST does not work properly and turning  it OFF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n error message, then BOOTASSIST cannot solve your p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ular configuration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.OPTION EXTMON for Lap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use BOOT.SYS  with a  laptop computer and  you have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monitor attached, then BOOT.SYS will usually  come up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 monitor. This  is  a minor  inconvenience whic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by  EXTMON: EXTMON  switches to  the external  mon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because there are  no standards for this  function am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f you use one of the KEYBxx keyboard drivers to get a non-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layout (national language support), you must act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SSIST after KEYB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Warning: SideKick insists on being the first in the cha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defeats this sche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9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t laptop manufacturers (and sometimes not even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duct  line), it has  to be  implemented separately for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 time of this  writing support  is implemented for  Compa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ble and laptop  computers only. Support for  other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dded in the future if there is  interest and the relev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for EXTM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OPTION EXTMON &lt;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type&gt; is machine-specific  and can be taken from  the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facturer   &lt;type&gt;     Computer Mod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q         COMPAQ     all Compaq portables  and la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two ways of  handling EXTMON,  depending on how  sm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is: If it is smart, it will not try to switch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monitor when there is none. In that case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lines in CONFIG.SYS,  which will make BOOT.SYS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monitor every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in\BOOT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A                      {optional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 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OPTION EXTMON &lt;type&gt;   {&lt;type&gt; as above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 computer  cannot tell  whether  an external  monito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or not, you must use a different set-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in\BOOT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A /D1 /T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 Which monitor do you want to use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In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Ex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OPTION EXTMON &lt;type&gt;   {&lt;type&gt; as abov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30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 ...                    {this is your menu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display an additional menu at the  very beginning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lect the monitor to use. After a /Timeout of 10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will select the /Default 1, the  internal screen. Pre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he  '2' key within  that  time causes  it to  switch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monitor for the next menu. This can be done even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ing the menu A, and  menu B will be displayed right 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We strongly advise you to use a bootable diskette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he EXTMON  function! If the  switch does not work  proper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ternal screen  may go blank, and  you will have no  w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CONFIG.SYS file of the disk you used to boot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.OPTIO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eople prefer  more colorful screens  to the white on 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DOS. This option  lets you specify  any color (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umbers as for the /C switch on  the BOOT.SYS command lin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be used  immediately after the BOOT.SYS  menu.(1) H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, some  device drivers  use their  own colors,  and the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that BOOT.SYS could do to change tha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OPTION COLOR X1F       {bright white on b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COM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of BOOT.CO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 &lt;par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parm&gt;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a summary of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A value of 0 can be used to change the color to black on bla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ly hiding the messages generated from CONFIG.S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CLS from AUTOEXEC.BAT or from the command line re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color. Warning: This is not recommended, becau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 a problem you will not be able to see any error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may have to boot from a diskette and change the col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out what the problem 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31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whether this  is a registered  or a Shareware  evalu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ion version, including  short registration information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a warm boot (like Alt-Ctrl-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a cold boot (like turning the power switch off an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M and COLD accept an optional switch  ( /O ) for 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ery /Old BI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SSIST &lt;p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chapter on BOOTASS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ra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.COM  will display  something  similar to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 selected the following menu choice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3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ould mean that when you booted up your PC, you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1 on the first menu (menu A) and option 3  on the se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d  menu (menu B);  that  option  apparently has  a  sub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enu B3A) and you selected option 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re is  only one menu, then  BOOT.COM will also  s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enu_selector&gt;(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orm is used for retrieving the  user's choices (us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UTOEXEC.BAT)  after  CONFIG.SYS has  been processed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 selector is  the  string  of letters  and  digits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quely  identifies  a menu.(2)  Expanding  on  the 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, BOOT b would display  3 and set the  DOS ERRORLEVEL(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3, and BOOT b3a would display/return 1. Of course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start testing  with the top  level, and only when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 that BOOT b returns 3, you can ask for BOOT b3a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f there is only one menu, then the &lt;menu_selector&gt;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If you specify /P on the BOOT.SYS line in CONFIG.SYS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or (and the nesting level) is displayed in the lowe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of ea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Be sure to always test ERRORLEVELs in descending ord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fter the call to BOOT.COM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32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BOOT.SYS is  not  installed  or did  not  stay  reside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.COM displays an error message and  returns an ERROR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.SYS, a Debugging 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have some very  sophisticated set-ups by  now, and i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configuration does not  work right it can be  quite ch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ing to find the problem, especially because the messag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drivers scroll by very quickly on fast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.SYS provides  various functions in  CONFIG.SYS that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; the primary function  is similar to what the  PAUSE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does in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in\PAUSE.SYS any text you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 the  text and  wait for  you to  press  any ke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 The text is always translated to lower  case; to ge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case character, preceed  the character with a caret (  ^ 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display a caret, write two car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.SYS accepts  some  command line  switches  that change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in\PAUSE.SYS /C         {clear the screen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in\PAUSE.SYS /P         {do a PrintScreen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in\PAUSE.SYS /O any text {output only, no wait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in\PAUSE.SYS /Exxx      {ESC sequen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se options suppress the wait for a key. The last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tended to send escape sequences to ANSI.SYS or a re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imilar capabilities;  the following lines would 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 to bright  white on blue and clear the  screen,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d that ANSI.SYS is already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in\PAUSE.SYS /E[1;37;44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in\PAUSE.SYS /E[2^J     {upper case J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 summary of the functions of PAUSE.SYS, 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PAUSE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33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ow you have versions of CONFIG.SYS and  AUTOEXEC.BAT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more  sophisticated  than usual.  Unfortunately  there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ing  trend in  the  software  industry to  provide  autom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grams that read and update your system configu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files, and this leads to some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re are  installation programs  that will boldly  overwr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nfiguration files or make other undesirabl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thers will  try to make  sense of  the current contents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change to whatever their programs  preferences are;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ertainly not be  able to handle CONFIG.SYS  and AUTOEX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.BAT correctly when BOOT.SYS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 third  category of installation  programs will examin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 of  CONFIG.SYS and  abort the  installation if 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  something   offensive.   The   prime    examples 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 Windows 386 and MS Windows 3.0, which refuse to install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find a  mention of another  386 control program in  C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 a  class all by  itself it  Quarterdeck's QEMM 5.0, 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es with an installation program called  OPTIMIZE tha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your  CONFIG.SYS and  reboot several times  to find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od system configuration.  OPTIMIZE obviously cannot  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ophisticated CONFIG.SYS and it will probably  end up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'crash  loop', making it  necessary to  boot from a  flop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to recover.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possible  cures to this situation: The first 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a duplicate of  CONFIG.SYS and AUTOEXEC.BAT on hand, 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xamine the changes and integrate them at  the proper pla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, keeping current backups is always a good ide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 cure is to  patch IBMBIO.COM  and COMMAND.COM to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ames for CONFIG.SYS and AUTOEXEC.BAT. Warning: This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aint of heart! If you feel  somewhat uncomfortable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then please do not even try! The  procedure is delibe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plained  here, because if  you do  not have any  exper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atching files, you should not make your first step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ith your system  files.(2) - Now to the advantage 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: You will never have to worry  about automated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nymore, because these will assume that you  do not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For information on how to run OPTIMIZE, please look at "Ans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mon Question, How can I run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A second word of warning: If you patch your system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bootable diskette, the diskette will get copie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ed system files, so you must use the new names for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.SYS and AUTOEXEC.BAT on the diskette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34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CONFIG.SYS nor  AUTOEXEC.BAT,  they will  usually 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,  and you  can go  back and  look calmly  at ho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hould be set up for the program in  question and mak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change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wers to 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I use all characters to create boot-up men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, to create menus you may use any of the  characters of the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t (including  the box and foreign  characters)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UL, HT, BS,  LF, CR, and Ctrl-Z. The BEL  character (Ctrl-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the bell and displays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't get the columns to align proper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editor converts multiple spaces to tabs  then the tex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may  not align properly. Your  best bet is to 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so that  it will not compress  spaces to tabs.  -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should  be fine if  the tabs are  on every 8th 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andard for DOS) and there  are no (or a multiple of  8)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eft of TOP or BOOT.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do I get error messages like 'Unrecognized command' from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.SY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ersions of DOS prior to 4.00, commands that have few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characters to the  right of the equal sign cannot  be wi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cleanly, and DOS  will give an error message similar  to '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comman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 usually be fixed  by appending ' x'  to the comman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; thus  'LASTDRIVE=F'  would become  'LASTDRIVE=F x'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REAK=ON' would become 'BREAK=ON x'. Commands  with number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LES=20' accept leading zeros, like 'FILES=020'. I  do not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universal these work-arounds  are - you will have  to expe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if they work with your version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choice is not recognized in AUTOEXEC.B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 that all of  your IF ERRORLEVEL  tests start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values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35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get an error message from BOOT.S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OOT.SYS finds an  error in your CONFIG.SYS file, it  tr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useful error message and aborts.  Aborting implies w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out all the commands between BOOT.SYS and BOOT.END . BOOT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turns  an  ERRORLEVEL  code of  0  and displays  an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problem with BREAK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use  the BREAK=ON  command in  your  CONFIG.SYS fil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make sure that  BREAK really is enabled by  entering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 If BREAK is off, try  moving the BREAK=ON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below the BOOT.E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this  problem altogether you  can enable BREAK later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with the command BREAK 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doesn't work right with XMAEM.SYS in PC-DOS 4.0x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OS 4.0x  and probably  later versions  process the  XMAEM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in a  special way: it is  loaded before any other 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is processed.  Unfortunately this makes  it im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OOT.SYS to control that driver because  XMAEM.SYS i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when BOOT.SYS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k-around  to this  problem is  to rename  XMAEM.SYS to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ame (like XMAEMX.SYS ) and to use that name in the DEVICE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Load the renamed driver early in  your CONFIG.SYS, de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tely before XMA2EMS.SY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OOT.SYS get along with automated installation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CONFIG.SYS and/or AUTOEXEC.B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 is no! Please read the chapter "Closing remark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section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36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can I run the QEMM 5.0 installation utility (OPTIMIZE)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OPTIMIZE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Rename your CONFIG.SYS  and AUTOEXEC.BAT files  to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Create new  CONFIG.SYS  and AUTOEXEC.BAT  files and 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ose commands that  you wish to use for your  new QEM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(don't include BOOT.SYS!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Run OPTIMIZ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Merge the new CONFIG.SYS and AUTOEXEC.BAT into  the old v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ons as your new QEMM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atched IBMBIO.COM and COMMAND.COM to  use different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FIG.SYS and AUTOEXEC.BAT, then you must undo those p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store  the original  files,  because OPTIMIZE  will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 certain configuration where Alt-Ctrl-Del cras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forces me to hit the big red switch. Can BOOT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, BOOT.SYS may be  able to help. Follow the directions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SSIST chapter of the installation section. If  this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may still be able to re-boot from  the command lin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COM Command Line 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 Windows 386 and Windows 3.0 installation programs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be others as well) complain that I have a 386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programs examine the contents  of CONFIG.S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y find  a mention of  386^MAX, QEMM, or similar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omplain (Windows 386 even refuses to install), because W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s does its own  386 memory management and cannot  coexis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386 control program at present. The  consequence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 as  a user of  BOOT.SYS are very  minor: you will nee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menu item specifically designated for  Windows, wher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emory manag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est way to get Windows installed is to rename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mething  else -  the installation program  will run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, even with one of the offensive programs loaded.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CONFIG.SYS containing all the commands that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list under the BOOT.SYS Windows option  of your real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.SYS file. Look at configuration 32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sult the  chapter "Closing remark" in 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or some general information concerning automated inst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on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37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can I do if BOOTASSIST does no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urning BOOTASSIST OFF; if this is successful then BOOTAS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 work with your  configuration and  nothing can be 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it. If you get an error message, please  refer to the BO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 chapter of the install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COM says that BOOT.SYS is not install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OOT.SYS is installed, there can be two reasons for this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OOT.SYS and BOOT.COM  are different versions -  please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ersion number that each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are  using BOOT.OPTION  FREE, and BOOT.SYS  did not  st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dent; consequently BOOT.COM has no way of finding it n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nly  purpose of  BOOT.OPTION FREE  is to  define a  b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that  will  start DOS  without  any resident 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ike booting from the original DOS  distribution disk), e.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perimenting with  TSR conflicts, and  it should not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under normal circumsta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38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95   Beta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96   Fixed /v in BOOT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invalid parm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   First public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1   Allow '-' along with '/' for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0   Documentation update, mention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0   Fixed minor  bug that  disabled /Timeout  under some 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timing circumstanc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/Spacing to BOOT.SY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vidual CONFIG.SYS lines can  now be edited on  the f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booting u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parameters to BOOT.COM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"HELP", "/H", "/?", "?" to get a short command summ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"VERSION" to get vers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"WARM" and "COLD" to re-boot from  the command line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a batch file; "/O" switch  for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ld BIO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feature to  make Alt-Ctrl-Del perform  a cold boot,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m boot, or no boot (BOOTASSIST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to keep BOOT.SYS from installing  its tiny resi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 to get a  minimal plain-DOS setup (may not  work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DOS versions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international support channel on CompuSer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 CompuServe IntroPak for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retail distribution channel in the U.S.A. through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1   Fixed bug that caused BOOT.SYS to hang when  it was c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first  line of CONFIG.SYS  and running under 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x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new chapter "Quick Start" (Thanks, F.P.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Home/End key support to the BOOT.SY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2   Fixed bug that caused BOOT.SYS to ignore  the first swi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BOOT.A etc. lines under DOS 4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5   Documentation upd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BOOT.OPTION EXTMON  (Compaq: ok, Toshiba:  needs tes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) (Thanks, B.F.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BOOT.OPTION COL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PAUSE.SYS utilit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several minor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6   Fixed a bug where BOOT.COM was reporting the wrong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anks, S.G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39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7   Fixed a bug in PAUSE.SYS (Thanks E.R.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or documentation upd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/T0 is specified  and no key is pressed, then  the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not flash on and of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o key  is pressed the  Shareware screen is never  di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d; this allows unattended boot-up without the risk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ing for a key to acknowledge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veral other internal tune-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