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LICENSE.DOC            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 for a single copy  of BOOT.SYS is  SFR 7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hange rate US$ to Swiss Francs is about $0.76  = SFR 1.- (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er 1990)). 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r-unit  prices apply for  registration of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pies of BOOT.SYS on the sam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SFR 7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-   4       SFR 6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-   9       SFR 5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-  24       SFR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-  49       SFR 4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 -  99       SFR 3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 - 249       SFR 3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0  - 499       SFR 2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 or more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CES INCLUDE ONE  MASTER DISKETTE AND ONE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ORDER.  The licensee  is  responsible  for  dupl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documentation as  needed, and for ensuring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number of installed copies is not exceed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are  available for  a  nominal fee.  Under this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IS PROVIDED  TO  ONE  DESIGNATED REPRESENTATIV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s Francs. The easiest  way to do this is by 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s (your local post office does the currency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PC versions  of BOOT.SYS at  $39 +  $4 s&amp;h. The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site licenses:  Other modes of payment  inclu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$ or other  currency can be negotiated -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