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GENT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 is a program whi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order and background to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hite foreground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/19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