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S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SR = cursor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either turns of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fter saving the first and last line val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in the space occupied by an empty interrupt address,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such as user interrupts ( UI ) 60h thru 66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urns i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using the first and last line values previously stored 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check UI 60h thru 66h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it finds one of them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act on the passed param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of these UI's are being used, then this program will pu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tating such, and termina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r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r       ( default = turn cursor 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r off   ( turns cursor 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r on    ( turns cursor on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