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RNYE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NYELO is a progra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rder and background to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ellow foreground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2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