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 U T O C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ebruary 11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arry We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89-91 Larry We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 Box 26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eaverville  CA 96093-26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916) 623-5045 / (916) 623-50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|__ 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UTOC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describe AutoCon, I need to establish a cou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s.  When I use the word "reconfigure", I me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 of updating the AUTOEXEC.BAT and CONFIG.SYS files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t drive, followed by an optional reboot of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I use the word "configuration", I am referring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EXEC/CONFIG combination held in a record of AutoCon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.  You will use AutoCon to set up these combination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 each of them a familia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^ symbol denotes the Control key, so ^F3 means hi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and the F3 key at the same time.  Alt denotes the Alt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icky, huh?), so that AltR means hitting the Alt and the R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Con is essentially a database manager for your AUTOEXEC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ONFIG.SYS files.  It enables you to keep up to fif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nfigurations, and to change easily between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time you run AutoCon, it will create a file na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CON.DAT.  That file will contain five configuration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ecord will contain a copy of the AUTOEXEC.BA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.SYS files from the C: drive.  The records are initi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d AUTOCON01 - AUTOCON05.  When you set up a configuratio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pecific purpose, you can change the name to reflec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 (something like Win3 for a Microsoft Wind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, and SDOS for a simple DOS configuration)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more records by hitting the F3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Con incorporates a full-screen editor to make it eas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AUTOEXEC/CONFIG records.  The editor uses Turb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/Sidekick/WS-compatible keystrokes.  If you are not famili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se, there is an on-line help file which details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trokes.  If you desire, you can change the editor keystrok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6 key will pop up a key editor for this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have established your records and names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nfigure your system by entering the name of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on the command line.  Typing "AutoCon Win3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AutoCon to copy the AUTOEXEC and CONFIG field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named Win3 into the boot drive as AUTOEXEC.BA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.SYS and optionally reboot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interactive mode, you can page through the record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nfigure (using the current on-screen configuration)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oCon package also includes a device driver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select different configurations during the bo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. Using this method is optional, and you can swi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two methods with a couple of key 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n't like the built-in editor, you can configure AutoC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a different one.  The &lt;Ctrl/F6&gt; key combination will p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a window asking for the name of the editor you wish to ru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configurations will eventually be used as AUTOEXEC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ONFIG.SYS files, the editor must be able to produce p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files.  The &lt;Shift/F6&gt; key combination will cause AutoC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witch back to the internal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y AutoCon for Configuration Contro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 programs were initially responsible for the cre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Con: the program I use to draw schematics, my scan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, and the program I use to compile PAL equations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se programs requires that various device drivers be loa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at almost 600k of memory be available after booting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uter is configured to run one of the three, neith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two will run; this is in addition to the fact that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uter is configured the way I like to work with it, _none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three will run.  After driving myself crazy with var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files, I decided to write a program to make it eas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onfigu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scenario is responsible for the default of fiv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utoCon.  I had a regular configuration, the three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s, and one for experimentation.  After I had wo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utoCon for a few days, I told a few of my friends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and they wanted to try it.  After some very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edback, I decided to try the program out in the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unexpected bonus of using AutoCon became evident when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ed getting programs with automatic installation program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know, the ones that like to mess around with your AUTO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ONFIG files.  Since the configurations are stored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, a change to the AUTOEXEC and CONFIG files does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ily cause a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'll use Windows to demonstrate.  When I got Windows, and s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t was going to do to my system configuration, I used m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imple" configuration to reconfigure my system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has only the basic stuff in it (path, promp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, and buffers).  I then let Windows install itself. 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stallation was finished, I called up AutoCon and create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configuration containing the changes Windows had made.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ing with Windows for a while, I went back to my favorite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in a matter of moments.  Now, whenever I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Windows, I just type "AutoCon Win3" on the command lin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t's up and runn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STALLING AUTOC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Instal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a new installation of AutoCon, you need to copy four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UTOCON.EXE, AUTOCON.HLP, MENU.CTL, and MENUNUM.COM) 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 disk.  It doesn't really matter which subdirectory you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to, as long as it's included in the PATH statement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like to have files relating to booting up (such as dev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rs) in your root directory, then MENU.CTL and MENUNUM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placed there, otherwise all four files may be plac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ubdirectory.  When AutoCon is started, it will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in the current subdirectory for its Help and data files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there, then AutoCon (if you are using DOS 3.3+)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the subdirectory it was started from.  If they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there_, then AutoCon will search the PATH.  As long as the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ata files are in the PATH (or in the subdirectory AutoC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started from - DOS 3.3+), AutoCon can be installed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have copied the file, change to the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CON.EXE was copied to, and type "AutoCon" &lt;Enter&gt;. 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be in the interactive mode, pointing to the nam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.  This first configuration is a special on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Con.  Several of the default parameters are stored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.  When you make changes to the first record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sked whether you want to copy those changes across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ORTANT:  If you are currently using a disk cache program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s disk writes (PCQWIK and PCTOOLS are two that I know of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need to set up AutoCon to flush the cache before it reboo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t the F4 key, select "Yes", then enter the command (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if necessary) that causes your cache program to flush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s.  In the case of PCQWIK, it is the PCQWIK program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/F.  AutoCon will execute this program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nfigu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Con is now installed, and ready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capabilities of AutoCon require a change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CON.DAT file, so if you are updating to V2.0 of AutoCo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 little more to do: you need to copy the same four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tioned above to the subdirectory where the older ver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Con (which will be overwritten) is installed. 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new file in the AutoCon package called ACONVERT.EXE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change to the subdirectory where AUTOCON.DAT resid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un the ACONVERT program.  This program will r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CON.DAT to AUTOCON.SAV, then convert the file structur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 under AutoCon V2.0.  After you run ACONVERT.EXE, you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er need the ACONVERT.EXE file, so it can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itor has a few new capabilities which will not be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you change the editor keys.  Call up AutoCon, then hi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6 key.  If you have never changed the keys, hit &lt;Alt/R&gt;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 "Yes" to restoring the default keystrokes.  If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 the keystrokes, page down to the bottom of the key lis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see that there are some new keys that need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ENU.CTL &amp; MENUNUM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ition of these two files to the AutoCon packag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capabilities so much that I decided to skip versions 1.5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9 and go directly to version 2.0.  MENU.CTL is a device dri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odifies the way a CONFIG.SYS file is processed by DOS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utoCon to set up a menu selection system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ated during the boot process.  There are both advantag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dvantages to this capability; the major advantage is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pick the configuration you want to use during the bo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jor disadvantage is that your CONFIG.SYS and AUTOEXEC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become quite nonstandard.  If you want four choice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to you during the boot, then all four configu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embedded in the AUTOEXEC and CONFIG files.  Program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mize (QEMM utility) will get very confused trying to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se files; most automatic installation programs will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work with them, ei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've designed AutoCon to be able to switch between the boot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and the normal mode with just a couple of keystrokes;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provide the best of both worlds.  When a program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mize (or perhaps the Windows installation program) nee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 with your AUTOEXEC and CONFIG files, change to the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mode.  After the program is finished, call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Con, save the results in one of your configurations, and g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to the menu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.CT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Con handles all the nitty-gritty details of interfac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CTL.  The only thing you have to do is make sur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CTL and MENUNUM.COM are in a subdirectory includ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statement.  To set up MENU.CTL, start AutoC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 mode (just type "AUTOCON" &lt;Enter&gt;), then hi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t/M&gt; key combination; this will pop up a configuration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e configurations you want in the boot-up menu by mo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ighlite bar over the ones you want, and hit the Enter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lected configurations will have a check mark in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.  When you've finished selecting configurations, hi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ape key.  AutoCon will then ask how many seconds you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ay (see the following note).  Enter a number from 0 to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now be back in the main interactive screen.  Hit the F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to reconfigure the system using MENU.CTL(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made the boot default record -- if it was not on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records, it will be added to the default list).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you boot, MENU.CTL will take control of the CONFIG.SYS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it a key in the default time, you will be able to cho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configurations you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o back to a single configuration, start AutoC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 mode, and hit the &lt;Alt/S&gt; key combination.  Hi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 key, and reconfigure with the configuration currently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always be able to tell which mode AutoCon is in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ing at the bottom line on the screen in the interactive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t says MENU.CTL you are in (boot) Menu mode, and if it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you are in Singl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select Menu mode, you will be asked to select how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s to wait during the boot process; you may enter from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default) to 9.  If you select 0, when you see the lin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with MENU.CTL V1.0 you will have about a second to hi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.  If you do hit a key in this time, the menu selection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plac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lect any number except 0, you will get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on the screen during the boot proc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any key if you wish to modif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.SYS configur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Esc for quick bypass of MENU.C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if no key is hit in the default time,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will be selected and the boot proces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.  If a key is hit, the menu choices will be plac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 and you will be able to choose the one you want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 keys.  The one the arrow is pointing to when the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is hit will be the one used for the configurat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MAEM.SY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don't have DOS 4.0, so I don't really have experience with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 driver.  From reading PC Magazine, I know that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es this device driver out of sequence in the CONFIG.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As a consequence, MENU.CTL will not be able to control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use this device driver, you must follow this rule: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 configurations in your menu selection may h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=XMAEM.SYS line in it.  If this leads to too much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, let me know and I'll work something else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switch to the Menu mode, AutoCon will do all of the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you.  It will take your selected configurations (up to 8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the AUTOEXEC.BAT and CONFIG.SYS files that will allow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during the boot process.  If you look at the CONFIG.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hat has been set up for a boot menu, you will see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CONFIG fields embedded in the files with DEVICE=MENU.CT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beginning of the file.  When MENU.CTL is processed by DO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take over and allow you to choose the configuratio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.  After you choose, MENU.CTL will leave the chos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intact and disable the 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using DOS 4.0+, MENU.CTL disables by chang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.SYS commands to remarks.  If you are using DOS 3.3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, it will disable the commands by turning them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EAK=OFF commands.  As a consequence, if you are using a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 4.0, you will need to make a couple of changes 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 commands.  In order to have the room to conver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DRIVE, FILES, and BUFFERS commands, you will need to ma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lon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do this by adding an * at the end of the line, as follow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DRIVE=M: * BUFFERS=10 * FILES=50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n't do this, these commands will be disabled by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unrecognized.  This doesn't cause a problem: you will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 lot of "Unrecognized command in CONFIG.SYS" lines co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during the boot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AutoCon will also change "Unrecognized" comma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EAK=OFF commands if there is room.  This will allow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ly place REM statements in your CONFIG.SYS file (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use MENU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BREAK=ON, you will have to add it to your AUTO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EXEC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OEXEC.BAT file will also contain all the sel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s AUTOEXEC fields.  At the beginning of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MENUNUM.COM.  This program will interrogate MENU.CTL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which configuration was chosen.  MENUNUM will set ERROR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atch the chosen menu, and an "If" statement will 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AUTOEXEC to b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RECOGNIZED COMMANDS - DOS 3.3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3.3 CONFIG.SYS files have a potential problem (thi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ably occur in all versions of DOS, but I only have 3.3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 with).  If you enter the following two lines 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.SY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=ANSI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.SYS will not get loaded.  Both lines will be turned in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Unrecognized command".  This is just something that DOS do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re is nothing an outside program can do abo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end a CONFIG field with an Unrecognized command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, the following command will also be Unrecognized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ately mess of the processing of the CONFIG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UTION: When you start playing around with the Menu mode, be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eful when updating or creating a configuration.  If you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AUTOEXEC.BAT or CONFIG.SYS file which has been set up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mode, it will contain a lot of commands which will 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 if you use it in a reconfiguration.  It would be m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ter to copy one of the other configurations and not up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AUTOEXEC and CONFI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anaged to read and save such a configuration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eed to edit and remove the extra statements inser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Con.  It it is not obvious to you by looking at the AUTO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ONFIG fields which statements these are, then do not atte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dit the field, simply copy one of the other configu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gazine Artic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as a side note, during the development of MENU.CTL I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r device driver and decided it would make a good su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magazine article (similar to PC Magazine's CONFIG.CT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 driver).  I wrote it up, and it looks as if it will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blication in 1991.  There seems to be a question as to wh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more in line with the "C Users Journal" or "Te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ist"; the latter looks like the final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AVIGATING AUTOC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kay, now you have AutoCon installed; how do you use it?  Star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ersion 2.0, the interactive front screen of AutoCon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vigated with a pull-down menu.  If you need to do someth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't remember the keystroke combination to get there,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o find it.  On the right of each menu entry is the shortc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combination to perform the same operation.  I am go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he navigation keys in the form of the pull-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Base Maintainence (Records &lt;Alt/R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/Next, browse recor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gUp/PgDn allows you to page through the records on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k Recor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0 pops up a pick-list of all the configurations, and all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to choose one and make it curr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Recor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3 creates a new record, and copies the control structure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 1 and the data from the current AUTOEXEC and CONFI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Recor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F3 deletes the current configuration record.  Note that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not delete record number 1, nor can you delete below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5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i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7 will cause the current record to be updated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ents of the AUTOEXEC and CONFI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ile into AUTOEXEC (rd Auto ^F8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F8 will pop up a window asking for a file name to read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UTOEXEC field.  In you enter wildcards, a list of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s will be popped up to choose from.  The AUTOEXEC field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rent record will be replaced by the contents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se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ile into CONFIG (rd confiG ^F9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F9 will pop up a window asking for a file name to read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NFIG field.  In you enter wildcards, a list of file na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popped up to choose from.  The CONFIG field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record will be replaced by the contents of the chos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e and continu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K^D will cause all current changes to be saved.  In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ds, it will rewrite the AUTOCON.DAT file, the AUTOEXEC.B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, and the CONFIG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BAT dr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8 will pop up a window to allow you to change the fil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EXEC field of a configuration is written too.  The de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is C:\AUTOEXEC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SYS dr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8 will pop up a window to allow you to change the fil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 field of a configuration is written to.  The de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is C:\CONFIG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Alt/=&gt; will compare the current configuration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ents of the current AUTOEXEC and CONFIG files.  It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noted that, if you are using the MENU.CTL device dri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, this comparison will probably not be appli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t 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5 will pop up a window to allow you to change the boot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ociated with a configuration.  The choices are Warm, Col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e, and Exter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4 will pop up a window that will allow you to associat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che Flush command with the current configuration record.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necessary when the cache used in the configuration doe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 cache operation (PCQWIK and PCTOOLS both default to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n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Alt/C&gt; will allow you to clone (or copy) the contents/contr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one of the other configurations to the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. It will pop up a pick list of all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sting configurations, and allow you to pick the one to cop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using the AutoCon environment variable, you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 to edit the AUTOEXEC file, and make sure the correct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K^S will save all current record changes to the AUTOCON.D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base file.  Note that it will not update the AUTOEXEC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 Files.  You must use ^K^D for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K^R will abandon all changes you have made (since the l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CON.DAT save) and reload the database records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CON.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ot Operation (Boot &lt;Alt/B&gt;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Alt/S&gt; configures AUTOCON to use only the current record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nfiguration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Alt/M&gt; configures AutoCon to use MENU.CTL in conjunction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NUM.COM to set up a selection menu to be used dur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ot process.  A pick list of the current configurations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popped up, and you will be able to choose up to e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configurations to be included.  After you have chos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ight, you will be asked how many seconds to delay du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oot process.  If a number other than 0 is entered,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will be placed on the screen during the boot proces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MENU.CTL will wait that many seconds for a key to be h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or options (Editor &lt;Alt/E&gt;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l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Shift/F6&gt; configures the current configuration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al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nal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F6 configures the current configuration to use an exter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or.  A window will pop up asking for the editor's name.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include a path in the name, but you must includ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 (e.g., WORD.EXE or C:\WORD\WORD.EXE).  The next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edit the AUTOEXEC or CONFIG field for this record,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rnal editor can be found it will be used.  If it can'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und, AutoCon will switch back to the internal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the external editor has been installed, it will be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dit the AUTOEXEC and CONFIG fields from the main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move the cursor to the AUTOEXEC or CONFIG field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enter, AutoCon will copy the current record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subdirectory as XYZXYZZ.XYZ (the current sub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contain at least 4k of disk space).  AutoCon then shel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OS with the editor name and filename on the command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e.g., WS.EXE XYZXYZZ.XYZ).  When you exit your editor, AutoC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restart.  It will copy the XYZXYZZ.XYZ file in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EXEC field of the current record and delete the XYZXYZZ.XY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from the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UTION!!  Just to make sure there is no problem with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or, create a new record and work with it first, b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king the chance of harming one of your current records.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want to make a copy of your AUTOCON.DAT file and store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 safe place until you've verified the operation of the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ease.  In fact, you should always keep a backup cop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EXEC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 Key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6 will pop up a window that will allow you to chang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trokes used in the internal editor.  F6 may also be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in the internal editor to see exactly which key perfor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Key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unction is really added for future action (though i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lly functional in this release).  When I get my BBS working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will ask people who have changed AutoCon's keystrokes (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ch another editor) to save the keystrokes and send them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, as trade for a free upgrade.  These keystrokes files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allow you to change the AutoCon editor keystrokes to mat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ditor you're used to, with almost no eff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Key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unction will read in a keystroke file, and in the n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ture it will allow you to change AutoCon's editor keystrok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ckly by reading in a keystrok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s &lt;Alt/L&gt;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Alt/F1&gt; pops up a color pick window which allows you to chan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lor of the frames drawn around the windows on the m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activ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Tex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Alt/F2&gt; pops up a color pick window which allows you to chan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lor of the text in the windows on 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groun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Alt/F3&gt; pops up a color pick window which allows you to chan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lor of the text and/or background of 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Alt/F4&gt; pops up a color pick window which allows you to chan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lor of the fields that get updated on the screen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name, the date and time, the record number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lect bo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Alt/F5&gt; pops up a color pick window which allows you to chan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lor of the current select box.  This is the color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 screen select item that the cursor is position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Tex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Alt/F6&gt; pops up a color pick window which allows you to chan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lor of the text used in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d Tex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Alt/F7&gt; pops up a color pick window which allows you to chan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lor of the text used to show marked blocks in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 Tex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Alt/F8&gt; pops up a color pick window which allows you to chan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lor used to show control characters (value &lt; 20 hex)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dit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Fram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enu item allows you to change the color of the fr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ound the pulldown menus.  Note that there is no hot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ex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enu item allows you to change the color of menu item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ulldown menus.  Note that there is no hot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enu item allows you to change the color of the curren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ed item in the pulldown menus.  Note that there is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t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Hi-lit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enu item allows you to change the color of the Hi-li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character in the pulldown menus.  Note that there is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t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Alt/F10&gt; pops up a color pick window which allows you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all configurable colors back to the defaults.  If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goes black, hit &lt;Alt/F10&gt; followed by the Y key, and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be able to see the screen agai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t &lt;Alt/Q&gt;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2 reconfigures the system.  It will save any record change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atabase file, and create new AUTOEXEC and CONFIG files.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then perform the requested re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boo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enu item will cause any record changes to be save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base file, and force the default reboot action.  Not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is no hot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enu item will save any record changes in the datab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and exit without any reboot action -- a rough equival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hitting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andon/Exi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K^Q will cause any current record changes to be abandoned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Con will exit without any reboot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s not in the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t/V&gt;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key combination will show you the DOS screen as it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AutoCon was 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vironmen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utoCon to work correctly with the command-line commands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eed to know which configuration was used for the last boo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.  There is only one sure way for AutoCon to ge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: if you are using the Menu mode, MENU.CT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le to tell AutoCon which configuration was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using the Single mode, to make sure that AutoCon kn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onfiguration was used to boot, you need to add a lin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AUTOEXEC fields.  The lin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AUTOCON=&lt;Configuration 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"configuration name" is the name that shows up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nt screen in the interactive mode.  To make it very easy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key- stroke command was added to the editor.  The default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Alt/E&gt;. Place your cursor at the position in the AUTO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where your other SET commands are located, and pr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t/E&gt; combination.  AutoCon will insert the proper lin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nfigu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configure from the command line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UTOCON &lt;update name&gt; &lt;enter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e.g., AUTOCON WIN3 &lt;enter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command line.  As long as AUTOCON.EXE and AUTOCON.DAT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ath, the configuration will be updated, and your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rebooted (depending on the current boot choi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ly (if you don't want to type the update name),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AUTOCON /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Con will pop up a pick list of your configurations, and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use the arrow keys to pick a reboot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update name is the same as the last boot name (see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), you will be asked if you really want to do the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 Inqui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ng AUTOCON /? will cause AutoCon to display the nam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ks is the current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be most accurate if Menu mode is active. 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be quite accurate if each AUTOEXEC field has the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ET AUTOCON=" command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ither of the above applies, it will tell you which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last used to configure the AUTOEXEC and CONFIG file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the configuration that was used for the last 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c Upda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ng           AUTOCON /&lt;update name&gt;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e.g., AUTOCON /WIN3 &lt;enter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ause the named configuration to be updated from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AUTOEXEC.BAT and C:\CONFIG.SYS files (or your selected BA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 filenames).  If MENU.CTL is in use, you will be asked i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ally what you want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ic Upda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ose of you who like to live dangerously (all of u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to time?), typing "AUTOCON /*" will update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(the last one used to reconfigure) from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AUTOEXEC.BAT and C:\CONFIG.SYS files (or your sel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s).  This command will be ignored if the system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ted with MENU.CT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qual Check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ng "AUTOCON /=" will report on whether or not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record is equal to the current rec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 Errorlevel Check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ng "AUTOCON/@&lt;configuration name&gt;" will set the Errorleve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if "&lt;configuration name&gt;" was the one used to boot th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will set the errorlevel only: there will be no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n on the screen.  For full accuracy, see the Environment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TES AND H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will be enhancing the editor in the next release, so I'm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ing to expend a lot of energy on the Editor Help function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ne.  To find which key does what when you are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or, hit F6 and you will see each action the editor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able of and the key assigned to that action.  You may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the default keys while in this mode.  The next re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add pulldown menus and a much better Help section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unable to call up the Edit Key function while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or, go back to the main screen, hit F6 to pop up the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or, hit END, and you will see a function called Inst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or Keys.  Assign the default F6 key to this function --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other key you like.  If you assign another key, the F6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still call up the editor from the main screen,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igned key will work inside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t 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of AutoCon before 2.0 allowed one boot choice for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s.  From this version on, you will be abl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a boot choice for each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Con is initially configured with a warm (or soft) reboo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machines have a problem with the warm boot (usually th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a large hard disk, and a large hard-disk parti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ager) and need a cold boot instead.  If you have a rebo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, hit F5 and change to a cold boot.  This change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d in the AUTOCON.DAT file, and AutoCon will perform a co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ot (you'll see the memory being checked)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hardware is so strange (or the software has put the CP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such a strange state -- Windows 3 386Enhanced mode)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 a software cold boot doesn't suffice.  If this i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e, then hit F5 and change to no boot.  This last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 hitting &lt;Ctrl/Alt/Del&gt; after AutoCon is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couple of add-in processor cards (plugging a 286 expan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d into an XT) come with their own reboot program, and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ople have developed their own reboot utilities to hand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 hardware and/or software needs.  For these peop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is another choice for rebooting.  They will need to h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5 and change to an External Boot.  You will need to ent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name that performs your re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 and SYS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Con is initially configured to copy the AUTOEXEC and CONFI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s to the C drive.  For various reasons, some people 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ir real boot from a drive other than C.  The F8 key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 you to change the designated drive (and file name)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EXEC field is copied too.  The F9 key performs the s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for the CONFIG field.  The new destination files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saved to the AUTOCON.DAT file, and used in all fu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s until you change them agai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CD Us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a computer with an LCD screen, set your mod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W80 (this is mode 2 for you technical people) before star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Con; that should make the screen show up better. 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fer, you can start in color mode, and edit the color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thing you find sui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are in the data-entry mode, you have some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screen.  The top line has the current date and time,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ll as the name and version of the program.  The second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 the information on the current record, specificall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 number, and the date and time it was last changed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ddle of the screen has an area for notes, so that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ep track of what this particular record is used for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tom two lines contain help information for the curren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%&lt;number&gt; on the bottom line of the note frame and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 frame indicates the how full the field is.  An empty no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is 0% full.  As you add note characters, the percent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increase.  (I've had some people ask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ottom line has some status information about the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s.  The first word on the line will be MENU.CTL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GLE.  This indicates whether you are using the device dri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elect a configuration during the boot, or whether only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gle configuration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cond word is either Internal or External; that indica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ther the internal or the external editor is to be used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nfiguration.  The next term is either Flush or No Flu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indicates whether or not a Cache Flush command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formed for this configuration.  The Next word tells w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of boot will be performed for this configuration; the 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either Warm, Cold, None, or External.  There may or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be a last word.  If this record will be one of the de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s used with MENU.CTL, then "Selected" will be written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Configuration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ant to use some configurations you have alread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, and you are using the internal editor, you may re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m in directly.  While in the AUTOEXEC or CONFIG edit mod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it F5 it will erase the contents of this field, but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s with you first.  If you then hit &lt;Ctrl/K&gt; &lt;Enter&gt;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given a chance to enter a file name to read in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.  If you use wildcard notation, AutoCon will pop up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list for you to choose from.  The selected file name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be read into the current field.  Do one of the stand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 commands (&lt;Alt/X&gt;, &lt;Ctrl/K&gt;&lt;X&gt;) and the field now contai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this for each of your current configurations, and you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have the convenience of AutoCon with all your stand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ernately -- especially for those of you using an Exter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or -- you may read in a file from the main screen.  The ^F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combination will allow you to specify a file name to cop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the current AUTOEXEC field, and ^F9 performs the s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for the CONFIG fiel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ZEX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new program from France has shown up on the scene; i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d LZEXE.  If you use it on AUTOCON.EXE, it will reduc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 about fifty percent.  I thought I would release it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y, but I find that it runs too slow on PC systems at 4.77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mHz.  If you have a fast system, by all means get LZEX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ress AUTOCON.EXE.  It will be included as a bonus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LIT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il Katz has also written a program which will reduce the siz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program files.  It is also completely compatible with Auto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is also a Japanese file compressor called DIET.  AutoC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 also been tested and found compatible with DI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are the limitations?  Well, first I'll tell you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s I know of, then you tell me about the ones that you find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o find bugs, please let me know immediately.  I believe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eradicated all of them, but only time will tell.  Below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listed my name on two systems (CompuServe and GEnie).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ch 1, 1991 or sooner, I will have a support BBS in opera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hone number is (916) 623-4455.  I definitely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to be bulletpro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copy of the AUTOEXEC field is limited to 4k, each cop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FIG field is limited to 2k, and the Notes are limi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00 characters.  I don't come anywhere close to those numb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you may.  If those sizes are too small for you, I can eas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m.  If no one complains, I will assume they are la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have already made several changes due to user feedback (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the original release didn't reboot, and could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five configurations), and I will consider any you sugg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U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think that AutoCon is maturing as a program, and that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is becoming clear.  It has changed so much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 release that I doubt anyone running version 1.0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gnize it as the sam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is AutoCon going in the future?  Well, I have several ide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ind for enhancements.  You will also have a han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ture directions.  I have discovered that I can't anticipat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ur needs.  You will have to tell me what chang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hancements you would most like to 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iggest set of enhancements I have in mind will conce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.  I had a lot of ideas for this release which did not p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; you can check the Changes file for the reasons why.  I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a pulldown menu system to the editor, and giv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-screen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hope to reduce the size as well.  Now that AutoC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aching its final form, I can start to optimize a lo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de in it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version of AutoCon is NOT public-domain nor free softwa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is being distributed as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CON is copyright (c) 1989-91 by Larry Wea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registered users of this software are granted a limi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to make an evaluation copy for trial use on a priv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commercial basis, for the express purpose of determ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AutoCon is suitable for their needs.  At the end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l period, you should either register your copy or dis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Auto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does all this really mean?  If you use this program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pay for your copy.  That way I'll be able to prov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upport and updates, and stay in busi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Con registration entitles you to use the program o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ll computers available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users are granted a limited license to copy AutoCon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l use of others and subject to the above limit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icense does NOT include distribution or copying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pack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a.) in connection with any other product or servic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b.) for general use within a company or institution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.) for distribution in modified form, i.e., the file contain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license information MUST be included, along with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ll AutoCon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 of electronic bulletin board systems (Sysops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raged to post AutoCon for downloading by their users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 as the above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the distributor of a public-domain or user-suppo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library, you may be eligible to distribute copi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Con.  You must meet all the above conditions and ac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ten permission from Larry Weaver before doing so, howev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telephone or write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SP Requir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author, Larry Weaver, is an active member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ion of Shareware Professionals (ASP).  The ASP wan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sure that the Shareware principle works for you.  If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ble to resolve a Shareware-related problem with an ASP me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contacting that member directly, ASP may be able to help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P Ombudsman can help you resolve a dispute or problem wit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P member, but he does not provide technical suppor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s' products.  Please write to the ASP Ombudsman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45 Grover Road, Muskegon MI 49442, or send a CompuServe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a EASYPLEX to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ry Weaver hereby disclaims all warranties relating t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, whether express or implied, including without limi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implied warranties of merchantability or fitness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purpose.  Larry Weaver cannot and will not be l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ny special, incidental, consequential, indirect, or simi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mages due to loss of data or any other reason, even if Lar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ver or an authorized Larry Weaver agent has been advise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ssibility of such damages.  In no event shall the lia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ny damages ever exceed the price paid for the license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ftware, regardless of the form and/or extent of the clai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of this program bears all risk as to the qualit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of the software.  Use of this program acknowled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isclaimer of warran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RDER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Con registration licenses you to use the product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basis.  Users need register only one version of AutoC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includes licensed use of all upgrades.  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can always get the current version of the program 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minal fee ($8.00 as of this writing) by calling o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ry Weaver.  Individual registrations for AutoCon cos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PORATE SITE LICENSES AND QUANTITY PURCH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rporate, business, government, or other commercial us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Con must be registered.  A site license is available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-time charge of $120.00 for the first one hundred (or few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/machines fewer) and $100 for each additional one hund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fewer) users/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with a site license (if you also purchase the upgrad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one copy of the program will be sent.  You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distributing additional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PRICES ARE SUBJECT TO CHANGE WITHOU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use the enclosed order form when placing an order, or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the file REGISTER.P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you don't register, how about some feedbac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reach me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2460,3072 on CompuServe, or a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.WEAVER1 on GEni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916) 623-4455 -- Support BBS (after March 1, 199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  REGISTRATION    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lease support AutoCon!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ank you for your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it To:           Larry Weav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.O. Box 263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eaverville  CA 96093-26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ust check one registration option, and one disk op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>|_| AutoCon Standard registration ($15.00 -- no disk sent)          $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>|_| AutoCon Site License and Registration (no disk sen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120.00 for the first 100 (or fewer) users or machi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0.00 for each additional 100 (or fewer) users or machines    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>|_| AutoCon Upgrade to the newest version ($8.00; $10.00 foreign)   $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users on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>|_| Subscription plan for REGISTERED users ($21.00; $26.00 foreign) $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Receive the next three updates of AutoCon, as th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ome available.  This fee is in addition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10.00 or $120.00 registr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>|_| Printed Manual ($8.00)                                          $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desire, I will print out the AUTOCON.DOC fil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 it to you.  You can achieve the same results by prin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out yourself, but several people seem to want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Foreign" means outside the USA and Canada; the extra charge covers postag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            _</w:t>
      </w:r>
    </w:p>
    <w:p>
      <w:pPr>
        <w:pStyle w:val="PreformattedText"/>
        <w:bidi w:val="0"/>
        <w:jc w:val="left"/>
        <w:rPr/>
      </w:pPr>
      <w:r>
        <w:rPr/>
        <w:t>Payment by:  |_| Check or |_| Money Order en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 in USA Funds.  Foreign checks OK; use the current exchange rate $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                           _</w:t>
      </w:r>
    </w:p>
    <w:p>
      <w:pPr>
        <w:pStyle w:val="PreformattedText"/>
        <w:bidi w:val="0"/>
        <w:jc w:val="left"/>
        <w:rPr/>
      </w:pPr>
      <w:r>
        <w:rPr/>
        <w:t>Disk Type: |_| 5 1/4" (normally sent); |_| 3 1/2"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   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 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y Phone: _________________________ Eve: 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serve ID: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voice Required  |_|       P. O. Number: 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 User comments 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acquired AutoCon V2.0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 ] - Friend                    [ ] - Software produc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 ] - Computer Club             [ ] - Computer St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 ] - Data Base Service         [ ] - Support BB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 ] - Electronic BBS - Please give phone no. _____________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 ] - Other (please specify)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would also appreciate any input you would care to prov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cerning AutoCon.  If you have any ideas or comments which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 AutoCon a better program, please let me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value your commen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s and/or suggestion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