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ATTRB utili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shareware description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ATTR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  (1992-10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5 (+$1 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ATTRIB.EXE in IBMSYS forum LIB 1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-to-use, intuitive, full screen, WYSIWYG, fil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utility to replace dos's ATTRIB. Changes attribu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rectory, file or all files at once. Wildcard se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hanging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 to use, WYSIWYG, full screen, file attribute changing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comes with an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