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AMP - Yet Another Matrix Progra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k Von Tress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/2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contained in the archive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of C++ matrix algebra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pports recursive matrix function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 are available: in RAM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In ram matrices are limited to 64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atrices are stored in a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n be stored in a RAM disk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32 megs.  Virtual matr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640K.  There is a tradeof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 ram memory model works in all but the tiny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emory model compile under the large and hu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of Turbo C++ v1.0, 2.0, and 3.0. The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aTex, so you will have to find an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somewhere to print the document as a book. The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able in ASCII format if you ignore the TEX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They begin with a backslash, '\'.  Typica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are \verb, \index, \c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, \end.  Also ignore the \ in \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grade of YAMP provides several new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rovement or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in ram version that works for all but the ti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code for the in-ram and virtual memory model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ortant: I removed the initialization to 0 of virtual matric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ritten in YAMP 1.0 must be adapted if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umption that a matrix starts as a zero matri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s the speed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copy constructor that allows state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Matrix V = Inv(Tran(X)*X);" to work as expected.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a problem with this because it did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new functions: determinant, chol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osition, QR decomposition, singular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osition, generalized inverse, a near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ier transform (and inverse), vec, vecdi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, shape, sum, sum of squares,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tion, max, min, and elemetary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GREP has been removed, since the functions abov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ader virt.h has been docuemented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s a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only other thing I can think of needing in a matrix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aphics object. I'm still working on it and hope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this Spring or Summer. This is still one of my afte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bby type projects, so I can't promise m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mproved version of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graphic object for X-Y plots. This requires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ics interfa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15 to 20 percent speed improvement using a deep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ck on the stack. The stack now store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vectors in virtual matrices instead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Index function for generating index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mportant, The virtual matrix copy con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forms garbage collection by calling cleanstack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ans functions that use copy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also call Inclevel()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ome bugs were fixed in the string operators '+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mes in Mexp, Mlog, Mabs, etc were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ke files work now for building a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brary. I also got sloppy and left o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a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.tex</w:t>
        <w:tab/>
        <w:tab/>
        <w:t>The main tex file for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tex</w:t>
        <w:tab/>
        <w:tab/>
        <w:t>The introduction and terms of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tex</w:t>
        <w:tab/>
        <w:tab/>
        <w:t>An explanation of the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u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m.tex</w:t>
        <w:tab/>
        <w:tab/>
        <w:t xml:space="preserve">        An explanation of th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a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ub.tex</w:t>
        <w:tab/>
        <w:tab/>
        <w:t>An explanation of the vector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trix.tex</w:t>
        <w:tab/>
        <w:tab/>
        <w:t>An explanation of the VMatrix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tex</w:t>
        <w:tab/>
        <w:tab/>
        <w:t>An explanation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s.tex</w:t>
        <w:tab/>
        <w:tab/>
        <w:t>An explanation of the matr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tex               An explanation of the GMatrix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.tex                conclusion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p.tex</w:t>
        <w:tab/>
        <w:tab/>
        <w:t>How to use the .cpp and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1.tex</w:t>
        <w:tab/>
        <w:tab/>
        <w:t>Appendix A: the test su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2.tex                Appendix B: the regression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3.tex                Appendix C: GMatrix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logram and Period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.tex</w:t>
        <w:tab/>
        <w:tab/>
        <w:t>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ind.tex</w:t>
        <w:tab/>
        <w:tab/>
        <w:t>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v.dat</w:t>
        <w:tab/>
        <w:tab/>
        <w:t>some data for the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pp</w:t>
        <w:tab/>
        <w:tab/>
        <w:t xml:space="preserve">the test s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reg.cpp             the regression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graf.cpp            the graph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.cpp                 another graphics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.h                 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.cpp</w:t>
        <w:tab/>
        <w:tab/>
        <w:t>code for the virtual matrix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ram.cpp             code for in ram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disk.cpp            code for virtua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op.cpp</w:t>
        <w:tab/>
        <w:tab/>
        <w:t>matrix operation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graf.cpp            Graphic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_lib.mak              Make file for a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est.mak            Make file the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for combining the appropriate tex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intro.tex+string.tex+vmm.tex+vdoub.tex+vmatrix.tex+functs.tex vmat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vmat1.doc+graph.tex+conc.tex+yamp.tex+app1.tex+app2.tex+app3.tex vm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I only plan to distribute this cod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I also hope to tap other source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the public domain, so it may be copied freel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btained a copyright as legal evidenc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hip. I do not plan to enforce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st me about $20US to mail this code on the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ing a manual, preparing the diskette, envel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, and my time.). For those of you who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LaTex, if you want a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a diskette containing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20US to the address below.  I will als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people who contact me abou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for the next year or s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Von Tress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7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Tx 76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PROGRAM IS PROVIDED AS IS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NESS FOR A PARTICULAR PURPOSE.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ABILITY FOR DIRECT OR CONSEQUENTI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 OF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