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                        TSDWIN.LIB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BarDisp() ............................................. Displ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Browse( wT, wL, wB, wR, aInRa, cTitle, aColHea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ooters, lEditFlag, aActionKey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Type, wFType, wFColor, lScBar, lAlit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Freeze, lStabilize, bPreRun, bPostRun, ;       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itKey, lBarOn, lWindow ) ................... Arr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GetBrowse() ...........................................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HotSpot( nRowTop, nColLeft, nRowBot, nColRigh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tion, nButton, nPause, lRelease ) ......... Mous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LinePop( aHandles ) ................................... Pop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LineOff( aHandles ) ................................... Disable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LineOn( aHandles ) .................................... Enable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MouseLine( aArray, nSpace, nButton, nRow ) ............ Hot Sp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RemHotSpot( nSpotNo ) ................................. Remov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SpotOff( nSpotNo ) .................................... Dis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BSpotOn( nSpotNo ) ..................................... En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Choice( nTop, nLeft, nBottom, nRight, aChoice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gicals, cUser, nStartItem, nWin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cBar, nTag, cACColor, cBar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reRun, bPostRun ) .......................... Moused A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HotSpot( nTopRow, nLeftCol, nBotRow, nRight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tion, nButton, nPause, lRelease ) ......... Mous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LinePop( aHandles ) ................................... Pop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LineOff( aHandles ) ................................... Disable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LineOn( aHandles ) .................................... Enable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MouseLine( aArray, nSpace, nButton, nRow ) ............ Hot Sp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RemHotSpot( nSpotNo ) ................................. Remov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SpotOff( nSpotNo ) .................................... Dis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SpotOn( nSpotNo ) ..................................... En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ctivate( wHndl ) .......................................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ddGlobal( xInGlobal ) .................................. Ad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lertInit( Type, mColor) ................................ Aler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MClose() ............................................... Close Are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MPop() ................................................. Pop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MsgEnd() ............................................... End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MsgInit( Type, mColor, aArea) ..........................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rBrowse( wT, wL, wB, wR, aInRa , cTitle, aColHea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ers, lEditFlag, aActionKeys, wColor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pe, fType, wfColor, lAlite, nFreeze )....... Arr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rComp( aArray, bComp, nStart, nStop ) .................. Arra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rPick( aArray, cHeader, nTop, nLeft, wColor, wS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Type, wFColor, nRestrict, lTag, lSound ) ...... Array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rrayAsList( aArray, cDelimiter ) ....................... Arra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Say( _wArray, nRow, nCol, cAttr, nRowSkip, nHndl ) ..... Displa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ttrib( wBorder, wColor, wT, wL, wB, wR ) ............... 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BackUp( cPath, cSourceSpec, cDest, lMsgs, wColor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Type, wFType, wFcolor, cBColor, cBFcolor ) ...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Box( wT, wL, wB, wR, wFType, wColor, wFill ) ............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BRBarDisp() ............................................. Displ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BRBrowse( wT, wL, wB, wR, aColumns, cTit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opKey, bScopeBlock, lEditFlag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ctionKeys, wColor, wSType, wF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FColor, lScBar, lMsgs, lAlite, nFreez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tabilize, bPreRun, bPostRun, nExitKe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eparators, lOKAppend, lSound, lWindow,;      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arColor ) .................................. DBF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GetBrowse() 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Pause, lRelease ) 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Pop( aHandles ) 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Off( aHandles ) 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On( aHandles ) 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MouseLine( aArray, nSpace, nButton, nRow ) 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NewSearch( aNewSrch, lReset ) ......................... New Search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RemHotSpot( nSpotNo ) 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SpotOff( nSpotNo ) 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SpotOn( nSpotNo ) 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utton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utton, wT, wL, wB, wR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, ActionKeys ) ........................ PushButton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cInit( nT, nL, cColor, cStype, cFtype, lOKPaste ) 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culator( nT, nL, cColor, cStype, cFtype, lOKPaste ) ..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endar( dDate, nT, nL, cColor, cStype,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ype, cFColor, lOKPaste ) ...................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lCalc( cProc, nLine, cVar ) .......................... Call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lDate( cProc, nLine, cVar ) .......................... Call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enter( nRow, cString, cAttr ) .......................... Cen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entre( nRow, cString, cAttr ) .......................... Cen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heck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tton, wT, wL, wB, wR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Key, ActionKeys ) ......................... Multip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( wBorder, wFill, wT, wL, wB, wR) .................. Clear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Line( nRow, wBorder, cAttr ) ....................... Clea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ckOff() .............................................. Turn of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ckOn( wT, wL, wColor, lAbsolute ) .................... Turn on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se( wHndl ) .......................................... Clos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ol( nCol ) ............................................. Window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reateButton( wT, wL, cButton, lPad, wColor, wSType ) ... Shadowed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ate( wT, wL, wColor, lAbsolute ) ....................... Display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ateInit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Color, lOKPaste ) .......................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bPick( cAlias, cField, cColHead, nTop, nLeft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Type, wFType, wFColor, bReturn, lSound ) ...... DBF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Browse( wT, wL, wB, wR, aColumns, cTitle, Footers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opBlock, bBotBlock, bScopeBlock, lEditFlag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ctionKeys, 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cBar, lMsgs, lAlite, nFreeze, lStabilize ) 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c2Sci( nDecimal, nPrecision ) ......................... Scient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lGlobal( nHndl ) ...................................... Remove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irectory( cSpec, cAttributes ) ......................... DIRECTORY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isplay( wHndl ) ........................................ Redispla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nhClr( InColor ) ....................................... Clipper Enh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xplode( lOKExplode ) ................................... Explode 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Name( cFile ) ....................................... File nam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rame( wFType, wfColor, wHndl, lTitles ) ................ Display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Pop( nHndl ) ........................................ Pop Fil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Stack() ............................................. Push Fil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Display( aHandle ) ................................. Display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New( wT, wL, wB, wR, cBackClr, cBarCl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arCharacter, wFType ) ....................... New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Update( aHandle, nPercent ) ........................ Update Gauge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( nRow, nCol, _wGetBlk, _wGetName, GetList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Gpicture, _wGcolor, wWhenBlk, wValidBlk ) 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ABrowse() 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CurElem() 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DBrowse() ............................................ twD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Global( nHndl ) ...................................... Global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Struct( sT, sL, sB, sR, wT, wL, wB, wR, tShad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cr, uScr, tlength, twidth, tThick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13, sh17, sh79, sh39 ) ...........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HLine( nRow, nCol, Length, lType, wColor ) .............. Horizont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KeyStack( aKeys ) ....................................... Push SE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KeyPop( nHndl ) ......................................... Pop SE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dexMaker( aNtxArray, wT, wL, wB, wR, w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Type, wfType, cHeader, ag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sgs, nBarFrame, bPreRun ) .................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fo( InMsg, Header, Wait, wT, wL, sType, fType ) 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foLine( Wait, InMsg, cJustify, nLine ) 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it( Thickness ) ....................................... Init.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itGlobal( aInGlobal ) ................................. Init. Glob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keyWait( nSecs ) ...................................... Wait w/SE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quire( InMsg, Header, Var2Read, wT, wL, sTyp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ype, cPicture ) ...................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sDrive( nDrive, wSType, wFType ) 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date( dDate ) .......................................... Long Date Exp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eft( nRow, cString, cAttr ) ............................ Lef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neShad( bRows, bCols, Buttons, tShadow ) .............. Thin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neMenu( nRow, nStartCol, nEndCol, aItems, nChoic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nExitKey, lFreeze, lSound, bPreru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ostrun, lWindow, SType, wFType, wFColor ) ... Ba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stAsArray( cList, cDelimiter ) ........................ List to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keShadowArea( sT, sL, sB, sR, sType ) ................. Display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Edit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df, ActionKeys, wColor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olor, lMsgs, lWrap, lEditMode, nLineLeng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abSize, nTBufRow, nTBufColum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inRow, nWinColumn ) ......................... Windowed Memo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View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sType, fType, fColor ) ................ View Memo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To( bVarblock, cVarName, aMenu ) .................... Replace MEN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GetElem() 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Init( nMsgType, nRow, nCol, cColor ) ................ Initializ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SetClr( cColor ) .................................... Set Menu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nkeyWait( nSecs, lKeyExit, lMouseExit ) ............... Mouse In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HotSpot( nRowTop, nColLeft, nRowBot, nColRight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MouseKey, nPause, lRelease ) ....... Inkey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Pop( aHandles ) 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Off( aHandles ) 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On( aHandles ) 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MouseLine( aArray, nSpace, nButton, nRow ) 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RemHotSpot( nSpotNo ) 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SpotOff( nSpotNo ) .................................... Spo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SpotOn( nSpotNo ) ..................................... Spo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ve( Vert, Horz ) ...................................... Mo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Pause( nSeconds, nStart ) ..............................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Pop() .................................................. Pop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gEnd() ................................................ 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gInit( Type, mColor) .................................. Init.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oOccurs( cSearch, cSource, lCase ) ..................... # of Occu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thOccur( cSource, cTarget, nWhich, lCase ) ............. Nth Oc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um2Str( nValue, nMantLen, nDecLen ) .................... Number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pen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ill, wFcolor, wTitle ) .......................... Open a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ause( nTime ) ..........................................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() ................................................... Pop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Areas( nHndl ) ....................................... Pop Work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Choice( aChoices, cHeader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Justify, cUser, nStartRow, lSba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reRun, bPostRun ) .......................... Window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Menu( amArray, cHeader, aMsg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TColor, nRowSkip ) ............................ Windowe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mpt( nRow, nCol, _wPrompt, _wMessage )  .............. CLIPPER PROMPT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utTitles( aTitle ) ..................................... Display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QDBrowse( wT, wL, wB, wR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reeze, aSrch, lAlite ) ...................... Quick DBF Brow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BarDisp() 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Browse( wT, wL, wB, wR, aArray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lScBar, lAlit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reeze, lStabilize, bPreRun, bPostRu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itKey, lBarOn, aSeparators,;        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ppend, lSound, lWindow ) 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Array() ............................................ Array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Browse() ........................................... Browse 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Current() 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Element( n ) ......................................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Pause, lRelease ) 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Pop( aHandles ) 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Off( aHandles ) 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On( aHandles ) 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MouseLine( aArray, nSpace, nButton, nRow ) 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RemHotSpot( nSpotNo ) 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etArray( aInArray ) .................................. Replac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potOff( nSpotNo ) 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potOn( nSpotNo ) 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dio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tton, wT, wL, wB, wR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Key, ActionKeys ) ......................... 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adModal( aGetList, lMouseExit ) ....................... Moused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HotSpot( nRowTop, nColLeft, nRowBot, nCol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Pause, lRelease ) 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Pop( aHandles ) 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Off( aHandles ) 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On( aHandles ) 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MouseLine( aArray, nSpace, nButton, nRow ) 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RemHotSpot( nSpotNo ) 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potOff( nSpotNo ) .................................... Disable Sp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potOn( nSpotNo ) 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plicate( nRow, nCol, Char, Number, wColor ) ........... REPLIC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ore() ............................................... Not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oreShadowArea( tShadow ) ............................ Restore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ScrEnv() ............................................ Restor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vClr( InColor ) ....................................... Revers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ight( nRow, cString, cAttr ) ........................... Righ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ow( nRow ) ............................................. Window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ttr( attribute ) ...................................... Number to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() .................................................. Save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Areas( aAreas ) ..................................... Save Work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ScrEnv() ............................................ Save Curs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( nRow, nCol, cString, cAttr, _wPicture ) 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2( nRow, nCol, cString, cAttr, _wPicture ) ........... Display 2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Get( nRow, nCol, cString, _wSpicture, _wS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wGetBlk, _wGetName, GetList, _wGpictur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wGcolor, wWhenBlk, wValidBlk ) ................. @...SAY...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Move( aScrollBar, sTop, sLeft, sBottom, sRight ) ... Move Scrol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New( nTopRow, nTopColumn, nEndRowCol, cColor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itPosition, nDirection ) ................... New Scrol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Show( aScrollBar ) ................................. Display Scrol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Update( aScrollBar, nCurrent, nTota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orceUpdate ) ............................. Update Scrol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i2Dec( cScientific ) .................................. Scient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roll( Lines, wBorder, wT, wL, wB, wR, wColor ) ........ Scroll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Global( nHndl , xInGlobal ) .......................... Set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Struct( wT, wL, wB, wR, sT, sL, sB, sR, uScr ) ....... Window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adow( wT, wL, wB, wR, wSType ) ........................ Shadow a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ow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hadow, hShadow ) ...................... Display a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ize( Direction, sNumber, SaveORide ) ................... Siz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lide( Direction, sNumber, lShadow ) .................... Slide a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aceText( Texts, wL, wR ) .............................. Space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litClr( InColor ) ..................................... Get Colou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litTxt( InString, LineLen, MaxLines ) ................. MEMOLIN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SaveAsc() ....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SaveMem() ....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dClr( InColor ) ....................................... Standar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opWatch( nStart, nStop ) .............................. Stop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ore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hadow, hShadow ) ..................... Store Info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2Num( cValue ) ....................................... String to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2Scr( _string, wAttribute ) .......................... String t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umArray( aArray, nStart, nEnd ) ........................ Sum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extFile( wT, wL, wB, wR, fName, wColor, wShad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, wFcolor, wTitle ) ..................... View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extMsg(InMsg, Header, Wait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olor, sType, fType ) .......................... Mem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itle( cString, wColor, _Row, _Justify, _Delim ) ........ Titl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ype( nRow, nCol, cString, cAttr, Sound ) ............... Typ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UnsClr( InColor ) ....................................... Unselecte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attr( WColor ) ......................................... Colour to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ersion() ............................................... TSDW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Line( nRow, nCol, Length, lType, wColor ) .............. Vertic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arn( InMsg, Header, Wait, wT, wL, sType, fType ) ....... Windowed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arnLine( Wait, InMsg, cJustify, nLine ) 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SaveAsc() ....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SaveMem() .............................................. Save to 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CLIPPER Mouse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ddMSpot( aMouseSpot, nNxtHandl, aDef, nHandle ) ........ Add Hot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ButtonPress( nButton, aRegions, aColor ) ..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ClickShow( nButton, aRegions ) ........................ ** Displ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Found() ............................................... Mouse in Reg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lMSpot( nSpotNo, aHotSpot, nNxtHandl ) 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2Click( nClick, nButton, nWait, nRow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ol, nStart ) ................................. Double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ddSpot( aStruct, nHndl ) .............................. ** Add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keRegions( aRegions ) ................................. **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Press( nButton, nButPrs, nX, nY ) ..................... But. Pres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Release( nButton, nRelease, nX, nY ) .................. But. Releas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uttonDown( nButton ) .................................. Which Butt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lickShow( nButton, nTop, nLeft, nBottom, nRight ) ..... ** Displ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lose( mHndl ) ......................................... ** Close Reg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onfine( nTop, nLeft, nBottom, nRight, lAbs ) .......... Confin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rsOff() ............................................... Mouse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rsOn() ................................................ Mouse Curs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ursor( lState ) ....................................... Toggl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DefCrs( nCurType, nScrMask, nCurMask ) ................. Shape/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DelSpot( nHndl, nSpotNo ) .............................. ** Remove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Found( nTop, nLeft, nBottom, nRight ) .................. Mouse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Free() ................................................. Free Up Con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Limits( nTop, nLeft, nBottom, nRight ) .............. Confin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Press( nX, nY ) ..................................... Where was 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C( nRow, nCol ) .................................... Mouse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egions() ........................................... ** Get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XPress( nMouseX ) ................................... Get X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Yorn( cMessage ) .................................... ** Display YES/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YPress( nMouseY ) ................................... Get 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gnore( lIgnore ) ...................................... Ignor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Mickeys( nX, nY ) ................................... Get Mickey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pen() ................................................. Open Reg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useInit( nShape, cColor ) ............................. Initializ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gPress( nTR, nLC, nBR, nRC ) .............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set() ................................................ Reset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setRegions() ......................................... ** ReInit.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etRC( nX, nY ) ........................................ Set Mouse Row/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etRegions( aRegions ) ................................. ** Sav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XConfine( nXMin, nXMax ) ............................... Horiz. Con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YConfine( nYMin, nYMax ) ............................... Vertical Con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KMouse() ............................................... Mouse Install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2Click( nDblTime ) ................................... Set Double 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MPause( nPauseDef ) .................................. Set Default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MRTime( lReleaseDef ) ................................ Default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TSDWIN Window Instance Variab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indow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Bottom() ...............................................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olor() ................................................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urrent() ..............................................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Fcolor() ............................................... Fram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Frame() ................................................ Fram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andle( wHndl ) ........................................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idden() ............................................... Hidde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Left() .................................................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Right() ................................................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Bottom() .............................................. Hidden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hadow() ............................................... Shadow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hTh() ................................................. Thick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Left() ................................................ Hidden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Right() ............................................... Hidden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ack() ................................................ Sta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ructure( wHndl ) ..................................... Structure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op() ................................................. Hidden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Title() ................................................ Titl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Top() ..................................................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Callable 'C'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ASay( wT, wL, aray, attr1, attr2 ) ..................... Displa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GetKSt( nKey ) ......................................... Get Ke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Dial( cNumber )  ..................................... Dial th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Init( nBaud )  ....................................... Initializ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Port( nPort ) ........................................ Init. COM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St()  ................................................ Modem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Str( cString )  ...................................... Send Mode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NtxPos( nOrder, nRecno ) ............................... Find index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NtxRec( nOrder, nPosition ) ............................ Find index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ay( wT, wL, strg, pattr ) ............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ay2( wT, wL, strg, attr1, attr2 ) ..................... Display 2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2Str( cScreen )  .................................... Screen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App( scrpos, scr1, scr2, leng, wid ) ................ Line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Del( scrpos, scr1, leng, wid ) ...................... Lin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Xtr( scr, tp,lt, bm, rt, tN, lN, leng, wid ) ........ Region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etKSt( nKey, nStatus )  ............................... Set Ke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TFile( fHndl, tp, lt, bt, rt, j, norm ) ................ Display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VAttr( wT, wL, wB, wR, pattr ) ......................... Display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Callable Assembler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AttrChg( expC, [expN] ) ................................ Chang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lock( mode, row, col, attr ) .......................... Display a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Explode( nA, nB, nC, nD, nE, cF, nG, nH, nI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J, nK, nL, nM, nN ) .......................... Explode a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IsDrive( n ) ..................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KBoard( n ) ............................................ Stuff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Assembler Mouse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0A() .................. Rese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() ................... Show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() ................... Hide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B() .................. Get Which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C() .................. Get X coordinate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D() .................. Get Y coordinate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( nC, nD ) ........... Set Mous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A( nB ) .............. Status of Button Pressed (0 = up, 1 = d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B( nB ) .............. No. of Presses of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C( nB ) .............. Get X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D( nB ) .............. Get Y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A( nB ) .............. Button Status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B( nB ) .............. Number of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C( nB ) .............. Get X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D( nB ) .............. Get Y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7( nC, nD ) ........... Set Mouse Max and Min Horizonta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8( nC, nD ) ........... Set Mouse Max and Min Vertica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0( nB, nC, nD ) ...... Set Mouse Curso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6( nA, nB, nC, nD ) .. Conditional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1C() ................. Get Horizontal Direction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1D() ................. Get Vertical Direction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6( nB, nC, nD ) ...... Set Mouse Sensitivity and Double Speed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B() ................. Get Horizontal Mouse Sensi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C() ................. Get Vertical Mouse Sensi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D() ................. Get Double Speed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3() .................. Software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2A() ................. Get Internal Curso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A() ................. Get Minimum X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B() ................. Get Minimum Y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C() ................. Get Maximum X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D() ................. Get Maximum Y Coordinat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General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MP( cExp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RT( expl, fun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T( x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...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p&gt; TO &lt;val&gt; [,&lt;pn&gt; TO &lt;val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Window Oriented Comman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&lt;whand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&lt;whandle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OR &lt;mcolor&gt;] [SHADOW &lt;mshadow&gt;] [FRAME &lt;mfram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L &lt;mfill&gt;] [FCOLOR &lt;mfcolor&gt;] [TITLE &lt;mtitl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HEADE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OOTER 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DER [FRAME &lt;frame&gt;] [COLOR &lt;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WSAY &lt;cexpr&gt; [COLOR &lt;color&gt;] [PICTURE &lt;pictur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E &lt;message&gt; TO &lt;getvar&gt; [HEADER &lt;header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EXT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LOR &lt;color&gt;] 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ADOW &lt;shadow&gt;] [FRAME &lt;frame&gt;] [EXITKEY &lt;exitkey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ADOW &lt;shadow&gt;] [FRAME &lt;frame&gt;] [EXITKEY &lt;exitkey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ADOW &lt;shadow&gt;] [FRAME &lt;frame&gt;] [EXITKEY &lt;exitkey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ARRAY &lt;array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 &lt;title&gt;] [HEADERS &lt;headers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DIT &lt;edit&gt;] [ACTIONKEYS &lt;actionkeys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OW &lt;shadow&gt;] 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ARRAY &lt;array&gt; TO &lt;mvar&gt; AT [&lt;top&gt;], [&lt;left&gt;],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 &lt;title&gt;] [HEADERS &lt;headers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DIT &lt;edit&gt;] [ACTIONKEYS &lt;actionkeys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OW &lt;shadow&gt;] 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DBF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UMNS &lt;columns&gt;] [TITLE &lt;title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OPBLOCK &lt;topblock&gt;] [BOTTOMBLOCK &lt;bottomblock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OPEBLOCK &lt;scopeblock&gt;] [EDIT &lt;edi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TIONKEYS &lt;actionkeys&gt;]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ROLLBAR &lt;scrollbar&gt;] [MESSAGES &lt;message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BILIZE &lt;stabil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DBF TO &lt;mvar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UMNS &lt;columns&gt;] [TITLE &lt;title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OPBLOCK &lt;topblock&gt;] [BOTTOMBLOCK &lt;bottomblock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OPEBLOCK &lt;scopeblock&gt;] [EDIT &lt;edi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TIONKEYS &lt;actionkeys&gt;]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ROLLBAR &lt;scrollba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ESSAGES &lt;messages&gt;] [AUTOLTE &lt;autolte&gt;] [FREEZE &lt;freez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BILIZE &lt;stabil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INIT AT &lt;top&gt;, &lt;left&gt;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RAME &lt;frame&gt;] [PASTE &lt;past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TO &lt;n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WSHAD( &lt;r1&gt;, &lt;c1&gt;, &lt;r2&gt;, &lt;c2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PROMPT &lt;prompt&gt; [MESSAGE &lt;msg&gt;] [COLOR &lt;color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HEN &lt;when&gt;] [ACTION 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acr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OP    - Top line of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LEFT   - Lef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TTOM - Bottom row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RIGHT  - Righ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LENGTH - Length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WIDTH  - Width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acr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HANDLE - Handle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ADOW - Current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HICK  - Thick or thin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TLE  - Reference to the current tit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OR  - Current window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COLOR - Current fram colour, may be type 'C' or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ME  - Current fram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ACK  - Reference to the window stack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                        TSDWIN.LIB Version 1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and Box Borders        |        Shadow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Ŀ����"      1 - single line box  |    Based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ͻ���Ⱥ"      2 - double line bo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ķ���Ӻ"      3 - t-single double  |        1 -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͸���Գ"      4 - t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Ŀ���Ⱥ"      5 - 1-double single  |        3 -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ķ���Գ"      6 - 3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͸���Ӻ"      7 - 7-double single  |        7 -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ͻ����"      8 - 9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 9 - thick solid      |        9 -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0 - thin soli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1 - shaded light     |    Any other paramet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2 - shaded medium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3 - shaded heavy     |            No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"     14 - spaces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Lines          |         Vertic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 1 - dotted single      |     "�"   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="   2 - dotted double      |     "�"   2 -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3 - dotted triple      |     ":"   3 - d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4 - single             |     "|"   4 - da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5 - double             |     "�"   5 - heavy d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6 - dotted thick       |     "�"   6 - left 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7 - top solid thin     |     "�"   7 - right 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8 - bottom solid thin  |     "�"   8 - th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9 - solid thick        |     "�"   9 - light sh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~"  10 - single wavy        |     "�"  10 - medium sh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11 - double wavy        |     "�"  11 - heavy sh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" "  12 -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Special Key Cod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     #defines        Decimal  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           RSHIFT                1       0x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hift               LSHIFT                2       0x00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                CTRL                  4       0x00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               ALT                   8       0x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Status            SCROLLSTAT           16       0x0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ock Status       NUMLOCKSTAT          32       0x0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Lock Status         CAPLOCKSTAT          64       0x00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Status            INSERTSTAT          128       0x0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Number Lock Status  CTRLNUMLKSTAT      2048       0x0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              SCROLLOCK          4096       0x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ock              NUMLOCK            8192       0x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Lock                CAPLOCK           16384       0x4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          INSERT            32768       0x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 C ) 1991 Trilateral Systems Development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 * Version 1.50 * Release Date: 01-25-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Bond St. South, Dundas, ON,  Canada, L9H 3H1, 416-628-5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